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ÜYÜK SELÇUKLU SULTANI ALPASLAN’IN; 26 AĞUSTOS 1071’DE, MALAZGİRT OVASINDA TÜRK ORDUSUNA YAPTIĞI KONUŞMA</w:t>
      </w:r>
    </w:p>
    <w:p>
      <w:pPr>
        <w:pStyle w:val="Normal"/>
        <w:jc w:val="center"/>
        <w:rPr>
          <w:b/>
          <w:b/>
          <w:sz w:val="28"/>
          <w:szCs w:val="28"/>
        </w:rPr>
      </w:pPr>
      <w:r>
        <w:rPr>
          <w:b/>
          <w:sz w:val="28"/>
          <w:szCs w:val="28"/>
        </w:rPr>
      </w:r>
    </w:p>
    <w:p>
      <w:pPr>
        <w:pStyle w:val="Normal"/>
        <w:jc w:val="both"/>
        <w:rPr/>
      </w:pPr>
      <w:r>
        <w:rPr/>
        <w:tab/>
        <w:t>Kefen gibi ak, boz renkli, bir elbise giyen Alparslan, savaş alanına atını sürmeden, son kez, Türk Ordusuna seslendi: Turan Ulusunun yiğit Alperenleri! Bugün burada, ne kırıp alan, bir kıral,  ne emreden bir sultan, nede emir alan bir asker var. Bugün ben sizlerden biriyim ve sizlerle birlikte, mert bir er olarak savaşacağım. Bugün burada, Allah’tan başka bir Melik yoktur. Biz ne kadar az olursak olalım, düşman ne kadar kalabalık olursa olsun. Bütün Türk ana, nene ve aksakalların, zaferimiz için dua ettiklerini ve atalarımızın manen bizimle olduklarını unutmayalım. Ya gazi olup zafer kazanır, yada şehit olup, bizi bizden çok seven, ulu Tanrımızın yanına uçarız. Şehitlik, gazilik isteyen, benimle gelsin. Şehitliği göze alamayan, şimdiden geri dönsün. Ben,çok eskilerde,Atamız Oğuz Kağanın yurdu olan, bu Kutlu Toprakları,geri almak, Ulu Tanrının rızasını, Hazreti Peygamberin hoşnutluğunu kazanmak için bu savaşa giriyorum. Beni takip edenler ya cennete gider, yada gazi olup, bu Cennet gibi Ata Yurduna,tekrar kavuşurlar. Bizden ayrılanları, düşmandan korkup geride duranları; Ahrette zillet, dünyada ise alçaklık beklemektedir!</w:t>
      </w:r>
    </w:p>
    <w:p>
      <w:pPr>
        <w:pStyle w:val="Normal"/>
        <w:jc w:val="both"/>
        <w:rPr/>
      </w:pPr>
      <w:r>
        <w:rPr/>
        <w:tab/>
        <w:t xml:space="preserve">Savaşta, Oğuz, Mete, Mehmetçik olan aslanlarım! Eğer şehit olursam komutanlık görevini Melikşah yürütsün. Size bir de müjdem var. Bizans ordusunda askerlik yapan; Kadim Anadolu ve Balkan Türkü; Oğuz-Guz-Guzziye,Avşar,Salur, Manav-Anav, Karluk, Kaşka- Kaşkai-Kaşkay, Kemer-Kimmer, Saka-Ahiska-Mesket-iskit, Kuman,Kıpçak, Peçenek,  ve Gagavuz Türkleri; bizim Türk olduğumuzu öğrenmişler, Bizans saflarını terk edip, her an bize katılabilirler. Tanrının yardımıyla talih bizden yana dönüyor. Ulu Tanrının; varlığı, birliği, tek yaratıcı olduğu ve Ahrete inanıyor ve bütün kalbimle bu lütfü için şükrediyorum. Ben sizlere güveniyorum. Sizde bana güveniyorsanız, o zaman Tanrı  bizi, zafere ulaştırıncaya kadar savaşın..! Bir zamanlar, Bir,Beraber,Birlik içinde olamadığımız, Düşmanın Hilesini öngöremediğimiz için; savaşı kaybedip,Ata Yurdundan sürüldük! Ergenekona sığındığımız, bu Ata Yurdunu; şimdi geri almak için,bugün yapacağımız, bu Kutlu Savaş;Cihattır ve üzerimize Farz Olmuştur. Bir,beraber olur,cesurca savaşırsak, Zafer Bizimdir!  </w:t>
      </w:r>
    </w:p>
    <w:p>
      <w:pPr>
        <w:pStyle w:val="Normal"/>
        <w:jc w:val="both"/>
        <w:rPr/>
      </w:pPr>
      <w:r>
        <w:rPr/>
        <w:tab/>
        <w:t xml:space="preserve">Sultan Alparslan atından indi. Anadolu toprağını öptü, Ulu Tanrıya secde etti ve ellerini turkuvaz mavisi göklere doğru açıp, Yüce Tanrıya son kez dua etti. “Tanrım Türk’ü Koru ve Yücelt!” diyerek: Atının Kuyruğunu;Kadim Türk Töresince;kendi eliyle, bizzat bağladı. Yay ve Okunu bırakıp,Topuz ve Kılıç alarak;  atını, düşman üzerine sürdü… </w:t>
      </w:r>
    </w:p>
    <w:p>
      <w:pPr>
        <w:pStyle w:val="Normal"/>
        <w:jc w:val="both"/>
        <w:rPr/>
      </w:pPr>
      <w:r>
        <w:rPr/>
        <w:tab/>
        <w:t xml:space="preserve">Savaşın zaferle sonuçlanması üzerine, ordunun toplanmasını isteyen Alparslan, Gazi Mehmetçiklere yeniden seslendi: Allah’ın yardımı ve sizlerin gayretiyle zafere ulaştık. Ulu Tanrımıza binlerce şükür. Hepiniz, bir Türk’e yakışır biçimde, aslanlar gibi çarpıştınız ve Türk Ulusuna; bu Kutlu Zaferi hediye ettiniz, sağolun! </w:t>
      </w:r>
    </w:p>
    <w:p>
      <w:pPr>
        <w:pStyle w:val="Normal"/>
        <w:jc w:val="both"/>
        <w:rPr/>
      </w:pPr>
      <w:r>
        <w:rPr/>
        <w:tab/>
        <w:t xml:space="preserve">**İÖ 13, 7, 4, 2 binlerden başlayarak, İS 2, 5 ve 8-9.cu yüzyılda, Türkistan’dan ayrılarak, batıya göç eden, Tuna boylarında, Balkanlarda, Trakyada, Ege ve Akdenizde- Toroslarda, Yurt tutup yaşarken, Bizans egemenliğini tanıyıp, O dönemde Hak Din olan; Hıristiyanlığı kabul eden, Bizans ordusunda askerlik yapmaya başlayan; Oğuz,Kıpçak,Karluk, Kanglı, Kimek, Kalaç-Halaç Ana Türk Boyları ile, Peçenek, Kuman ve Gagavuz Türklerinin, savaş sırasında bize katılmasının verdiği duygu ve Tanrının yardımıyla Bizans ordusunu ağır bir yenilgiye uğrattık. Bizans imparatoru ve askerleri teslim oldu. Biz, Ordu Komutanları ve Boy Beyleriyle: Suriye, Mısır ve Güney Kafkasya’yı aldıktan sonra, Anadolu’nun fethine başlamayı planlamıştık. Bildiğiniz gibi, Suriye’deyken haberciler; Bizans ordusunun üzerimize gelmekte olduğunu bildirdiler. Turan ordusunun bir kısmını, başlatılan fetih hareketlerini sürdürmeleri için Suriye’de bıraktım. Bir bölümünüde; Halep kuşatması sırasında; YAĞMA YAPILMASINA İZİN VERİLMEDİ, GANİMET ALAMADIK, ULUFE VE İSTİHKAKIMIZ ÖDENMEDİ gibi gerekçelerle; itaatsizlik edip,huzursuzluk çıkarmaları nedeniyle; Başkentin güvenliğinin sağlanması ile Irak, Horasan ve Mazenderan tarafında: Mısır Fatimi- İsmaili- Rafizi- Büveyhi- Haşhaşi-Assasin-Hasan Sabbah-Alamut Fedaileri-Batini Şiilerince başlatılan, Ayaklanmaları bastırması için gönderdim. Öncü-Akıncı Birliklerden: Bizans Ordusunun, Selçuklu Ülkesi üzerine yürüdüğü, haberini alınca: Tümüyle Türkmenlerden oluşan bu Orduyla; Halepten ayrılıp, hayvan,mal kaybını göze alarak,uygun bir geçit bile aramadan, doğrudan Fırat ırmağını geçip;çok hızlı yol alıp, Malazgirtte, düşmana ulaşabildik. Yeterli hazırlık bile yapamadan, savaşmak zorunda kaldık. Ancak, Allah’a hamd olsun, galip gelen taraf, biz olduk. </w:t>
      </w:r>
    </w:p>
    <w:p>
      <w:pPr>
        <w:pStyle w:val="Normal"/>
        <w:jc w:val="both"/>
        <w:rPr/>
      </w:pPr>
      <w:r>
        <w:rPr/>
        <w:tab/>
        <w:t xml:space="preserve">Yıllar önce Düşümde; Ulu Atamız Oğuz Kağan’ı görmüştüm: “Batıya gidin, Demirkapının orda; 5 denizle çevrili, bir dönem Karluk,Kemer,Tatar, Kıpçak,Kuman ve Saka Türk Boylarının hüküm sürdüğü, batı halklarının Anadolu- Anatolia diye adlandırdığı, bir yurt var. Tarhuntaş-Taurus- Toros denen yaylaları; Tanrı ve Altay dağlarının yaylasını andırır! KILIKYA Çukurovası (*KILDAN; KILIK, KIYAFET DOKUYANLAR YURDU!) ve otlakları ise Turan Bozkırları kadar güzel. Tekrar Anadoluyu geri alın ve Türk’e kalıcı yurt yapın” dediği bu güzel toprakları, bugün geri aldık. Bu kutlu topraklar, Aziz Şehitlerin, Alperen Gazilerin, al kanlarıyla sulandığından, artık tekrar, Türk Vatanı; yeniden TÜRKELİ olmuştur! </w:t>
      </w:r>
    </w:p>
    <w:p>
      <w:pPr>
        <w:pStyle w:val="Normal"/>
        <w:jc w:val="both"/>
        <w:rPr/>
      </w:pPr>
      <w:r>
        <w:rPr/>
        <w:tab/>
        <w:t xml:space="preserve">Gazi Türk’ün; aklı, cesareti ve şehitlerin kanı karşılığı aldığımız bu topraklar; bir ve beraber olduğumuz, Türk’ün yaşam mücadelesiyle can bulan, Türkü Türk yapan; Türk Dilini, Ulusal Kültürünü, Töresini ve KURAN İSLAMINI; AKLIMIZ VE GÖNLÜMÜZDE yaşattığınız sürece, Türk’e Kutlu bir Yurt, Vatan olacaktır. </w:t>
      </w:r>
    </w:p>
    <w:p>
      <w:pPr>
        <w:pStyle w:val="Normal"/>
        <w:jc w:val="both"/>
        <w:rPr/>
      </w:pPr>
      <w:r>
        <w:rPr/>
        <w:tab/>
        <w:t xml:space="preserve">Ulusu başarıya, orduyu zafere götüren, bugün gördüğünüz gibi ne asker sayısı, nede silah üstünlüğüdür. Bugün Malazgirt’te tarih yazan, Anadolu’da tekrar, Türk çağı başlatan askerlerin; birer Alperen, Oğuz, Mete, Gültekin, Selçuk, Manas Ata olması; Tanrıya duyduğu temiz sevgisi, saygısı, içten inancı ve Türklüğe Hizmet Bilincidir. Bizi Şerefli yapan; paylaştığımız, yaşattığımız; Türk kültürü, töresi, ulusal bilinç, vicdani sorumluluk, ulusal ve manevi ideal, birlik, beraberlik, cesaret, dürüstlük, dayanışma, ve fedakarlık duygularımızdır. </w:t>
      </w:r>
    </w:p>
    <w:p>
      <w:pPr>
        <w:pStyle w:val="Normal"/>
        <w:jc w:val="both"/>
        <w:rPr/>
      </w:pPr>
      <w:r>
        <w:rPr/>
        <w:tab/>
        <w:t>Bu Dünyanın;geçici bir imtihan yeri olduğunu unutup, haddinizi aşıp,Büyüklenmeyin! Düşmanınız; sinek, karınca bile olsa onu küçük, basit, önemsiz, aciz görmeyin. Ben her şeyin en iyisini yaparım deyip, aklınıza, gücünüze aşırı güvenmeyin. Bir işi planlarken, o görevi yürütecek olanların görüşünü sorun. Konuyu tartışın, kararı ortak akılla alın. Doğruyu yalnız ben bilirim diyenler, çoğu zaman hata yaparlar. Sizi sevenlere güvenin; onlara anlayışlı sabırlı ve saygılı davranın. Kız, erkek ayrımı yapmadan, okumaya istekli çocuklarınızı; tüm Türk illerinde açtırdığımız ve en kısa süre içinde Anadolu’da da açacağımız, Türk okullarında okutun. Çocuklarımızı büyüten, yetiştiren, eğiten, analarımız olduğu için özellikle kızlarımızı okutmak, onları, bilgili, kültürlü, bilinçli, idealist,ulusalcı,vatansever, özgüvenli, kendileriyle barışık kişilikte yetiştirip, eğitmek şarttır. Dinsiz ilim veya ilimsiz din; topal ve kör olup; insanlığı yanlışa, karanlığa sürükler. İnsan her zaman yanılabilir ve bir gün mutlaka ölür. Bu nedenle; ulusal devletinizi sahiplenip, kişilerin değil, doğru,topluma yararlı, fikirlerin ardından gidin. İyiyi, doğruyu, güzeli, size gösterecek olan ölçü; akıl, tecrübe, ilim ve fendir. Okursanız; bilgili,bilinçli,ilkeli,idealist olursunuz. Ulu Tanrı’nın, bize doğruyu bildirici, açıklayıcı, uyarıcı, öğüt ve müjdeci olarak gönderdiği, kutsal kitap, İlahi Rehber, Kuranı Kerim’in, ilk inen ayeti; “OKU” sözcüğü ile başlamaktadır. Bilgi; bilgisizi, aklını doğru kullananı; öngörülü,cesur,sabırlı,şükreden,tutumlu,dürüst, kültürlü, bilinçli, becerikli, hünerli, başarılı, özgüvenli,  kendiyle barışık ve umutlu yapar. Yine İslam Peygamberi; “Beşikten mezara kadar, ilim isteyin, öğrenin. İlim Çin’de bile olsa öğrenmek için oraya gidin” sözleriyle ilmin, okumanın önemini belirtmektedir. Bilgisizlik insanları cehalete, yoksulluğa, bunalım ve karanlığa götürür. İlmin, aydınlatmadığı yol, Karanlıktır. Kötü niyetliler, karanlıkta kalmış çaresiz insanları; kandırır, aldatır, kullanır, sömürür, bölüp birbirine düşürür. Aklı ve ilmi rehber edinin. Savaşta gösterdiğiniz başarıyı, ilim, sanat, teknik, ticaret ve tarımda da gösterin. Savaşta kullandığımız silahı, tarlayı sürmek için gereken sabanı, sırtımızdaki abayı, çocuklarımızın okulda okuyacağı kitabı; biz kendi aklımız, yeteneğimiz, becerimiz ve hünerimizle yapamıyorsak, devlet olmamızın da bir gereği yoktur! Zaten bilgisiz, beceriksiz, ufuksuz, ürkek insanların, tesadüfen bir sabah kurdukları devlet, bir akşamüstü yıkılıp gider, geriye de o devletten hiçbir eser, iz kalmaz!</w:t>
      </w:r>
    </w:p>
    <w:p>
      <w:pPr>
        <w:pStyle w:val="Normal"/>
        <w:jc w:val="both"/>
        <w:rPr/>
      </w:pPr>
      <w:r>
        <w:rPr/>
        <w:tab/>
        <w:t>Tanrı’nın varlığı, birliği, tek yaratıcı olduğu ve Ahrete inandığım, bize gönderdiği güzel ahlaklı, dürüst Peygamberini sevdiğim, sizlerin cesaretine, mertliğine güvendiğim için zafere ulaştım. Savaşta hepiniz birer Alperen,  Oğuz, Mete, Tomris, Bilge ve Mehmetçiktiniz. Barıştada yeni yurdumuz Anadolu topraklarında; Türkeli’ni kurarken, hepiniz birer Selçuk, Çağrı, Tuğrul Bey, Korkut Ata, Mahmut Kaşgarlı olun! Elinize,belinize,dilinize sahip olun. Olduğunuz gibi görünün.</w:t>
      </w:r>
    </w:p>
    <w:p>
      <w:pPr>
        <w:pStyle w:val="Normal"/>
        <w:jc w:val="both"/>
        <w:rPr/>
      </w:pPr>
      <w:r>
        <w:rPr/>
        <w:tab/>
        <w:t xml:space="preserve">Birlik ve beraberliğinizi, dirlik ve düzeninizi bozmazsanız, sevinciniz,üzüntünüz, amacınız, umudunuz,paylaştığınız bir olursa; bu topraklar hep TÜRKELİ olarak kalacaktır! </w:t>
      </w:r>
    </w:p>
    <w:p>
      <w:pPr>
        <w:pStyle w:val="Normal"/>
        <w:jc w:val="both"/>
        <w:rPr/>
      </w:pPr>
      <w:r>
        <w:rPr/>
        <w:t xml:space="preserve">  </w:t>
      </w:r>
      <w:r>
        <w:rPr/>
        <w:tab/>
        <w:t xml:space="preserve">                  ULU TANRI, TÜRKÜ KORUSUN VE YÜCELTSİN</w:t>
      </w:r>
    </w:p>
    <w:p>
      <w:pPr>
        <w:pStyle w:val="Normal"/>
        <w:jc w:val="both"/>
        <w:rPr/>
      </w:pPr>
      <w:r>
        <w:rPr/>
        <w:t xml:space="preserve">            </w:t>
      </w:r>
      <w:r>
        <w:rPr/>
        <w:tab/>
        <w:tab/>
        <w:tab/>
        <w:t xml:space="preserve">              </w:t>
        <w:tab/>
        <w:tab/>
        <w:t xml:space="preserve">SULTAN ALPASLAN (1029-1072) </w:t>
      </w:r>
    </w:p>
    <w:p>
      <w:pPr>
        <w:pStyle w:val="Normal"/>
        <w:jc w:val="both"/>
        <w:rPr/>
      </w:pPr>
      <w:r>
        <w:rPr/>
      </w:r>
    </w:p>
    <w:p>
      <w:pPr>
        <w:pStyle w:val="Normal"/>
        <w:jc w:val="both"/>
        <w:rPr/>
      </w:pPr>
      <w:r>
        <w:rPr/>
        <w:t>-*-</w:t>
      </w:r>
    </w:p>
    <w:p>
      <w:pPr>
        <w:pStyle w:val="Normal"/>
        <w:jc w:val="both"/>
        <w:rPr/>
      </w:pPr>
      <w:r>
        <w:rPr/>
        <w:t xml:space="preserve">-SULTAN ALPASLAN: (*ARSLAN: (R) HARFLİ OLAN,ASLINDA HAYVAN ADI. ASYADA YIRTICI HAYVAN OLAN VE AD OLARAK KONULAN; PARS-BARS GİBİ. İNSAN İÇİN ASLAN; AS,AZ, AZAK, ASYA, KÜÇÜK ASYA,ALAS ORDA, ASTRAGANDAN GELİYOR! AS; TÜRKİSTANDA BİR TÜRK BOYUNUN, URUĞU, KOLU. *LAN İSE; KIZIL RENK, KUTLU ÇİÇEK ANLAMINDA. ULAN BATIR, TAYLAN, CEYLAN GİBİ. YABANCI DİLLERDE ARSLAN KELİMESİ karşılığı: LİON, ŞİR, ESET) </w:t>
      </w:r>
    </w:p>
    <w:p>
      <w:pPr>
        <w:pStyle w:val="Normal"/>
        <w:jc w:val="both"/>
        <w:rPr/>
      </w:pPr>
      <w:r>
        <w:rPr/>
        <w:t>-BÜYÜK SELÇUKLU: MEZHEP ÇATIŞMASIYLA, MÜSLÜMANLARI BÖLÜP,FİTNE ÇIKARAN; IRAK, Şİİ BÜVEYHİ DEVLETİNİ YIKTI. ANCAK ŞİİLERİN, MISIR, FATİMİ Şİİ DEVLETİNDEN; DESTEK GÖREREK, SELÇUKLUYA KARŞI, YIKICI EYLEMLERİNİ SÜRDÜRMESİ ÜZERİNE: 1065 YILINDA, AMCASI TUĞRUL BEYİN ÖLÜMÜ ÜZERİNE; BÜYÜK SELÇUKLU DEVLETİ, YÖNETİCİLİĞİNE GETİRİLEN,  ALPASLAN: FATİMİ EGEMENLİĞİNDEKİ SURİYE VE MISIRI ALMAK İÇİN; YETERLİ KUVVETLE SEFERE ÇIKTI. DİYARBAKIR,URFA,BİTLİS VE AHLATI, EGEMENLİĞİ ALTINA ALDI. HALEP ŞEHRİNİ, 1 AY SÜREYLE KUŞATTI. 1 GÜN SÜRELİ SAVAŞ OLDU. HALEP, B,SELÇUKLUYA BAĞLANMAYI KABUL ETTİ. BU SIRADA, ANADOLUDAKİ AKINCI,ÖNCÜ BİRLİKLERİ HABERCİSİ: BİZANSIN, BÜYÜK BİR ORDUYLA, SELÇUKLU ÜZERİNE YÜRÜDÜĞÜNÜ, ERZURUMDA OLDUĞUNU, BİLDİRDİ! BUNUN ÜZERİNE, SULTAN ALPASLAN: ORDUYU; ÜÇE AYIRDI: IRAK VE İRANDAN TOPLANAN,ASKERLER İLE EŞİNİ; VEZİR NİZAMÜLMÜLK KOMUTASINDA; IRAK,HORASAN,MAZENDERANDA, DUYUMU ALINAN;ASİLİK- BAŞKALDIRI VE MÜFSİTLİĞİN-BOZGUNCULUĞUN, BASTIRILMASI İÇİN; BAŞKENTE GÖNDERDİ. AYRICA, TÜRKMENLERDEN, ASKER TOPLAYARAK, ORDUYA TAKVİYE GÖNDERMESİNİ İSTEDİ. İKİNCİ GURUBU, ŞAM TARAFINA GÖNDERDİ. VE SADECE TÜRKMENLERDEN OLUŞAN, ÜÇÜNCÜ BİRLİK İLE HIZLA, MALAZGİRTE YÖNELDİ. SULTAN ALPASLANLA, MALAZGİRTE GİDEN, BU ASKERİ BİRLİKTEKİ, İSMİ BELİRLENEN; TÜRKMEN BEY, EMİR VE KOMUTANLARI: AFŞİN, ARTUK,AYTEKİN,ÇAVLI,ÇAVULDUR-CAKA BEY, DANİŞMEND, MENGÜCEK, SALTUK, SAVTEKİN, EMİR SÜLEYMAN..!</w:t>
      </w:r>
    </w:p>
    <w:p>
      <w:pPr>
        <w:pStyle w:val="Normal"/>
        <w:jc w:val="both"/>
        <w:rPr/>
      </w:pPr>
      <w:r>
        <w:rPr/>
        <w:t xml:space="preserve">-ALPASLAN, BİZANS ORDUSUNUN: ÇOK KALABALIK OLDUĞUNU ÖĞRENİNCE, BİRAN TEREDDÜT ETTİ, KARARSIZ KALDI! YENİ KUVVET TOPLAMAK İÇİN, BAŞKENTE DÖNSE; KORKTU, KAÇTI ANLAŞILIR. SELÇUKLU ASKERİNİNDE MORALİ BOZULUR,İÇİNE ENDİŞE, KORKU DÜŞER. TAKVİYE GÖNDERİLECEK, ASKERLERİ BEKLESE,BUDA ALEYHİNE DÖNEBİLİR,ANİ BASKINDA YAPARLAR. BU KONUYU AYDINLATIP,DOĞRU KARARI VEREBİLMEK AMACIYLA; BİZANSA ELÇİ GÖNDERDİ. ÖNCELİĞİ,BARIŞ YAPIP SAVAŞI ÖNLEMEK, HEMDE DÜŞMANI, YAKINDAN GÖZLEMLEYİP,BİZANS ORDUSUNUN DURUMUNU,HEDEF VE PİLANLARINI ÖĞRENMEKTİ! ANCAK, BİZANSTA: SELÇUKLU ORDUSUNUN, AZLIĞINI ÖĞRENDİĞİNDEN; BARIŞ ANLAŞMASI TEKLİFİNİ, KABUL ETMEDİ! HATTA BİZANS İMPARATORU; ROMEN DİYOJEN; SİLAH ÜSTÜNLÜĞÜNE VE ORDUSUNUN KALABALIKLIĞINA GÜVENEREK, ANLAŞMAYI, SELÇUKLU BAŞKENTİNİ ALINCA, TAHRANDA YAPACAĞINI VE KIŞIDA; YENİ ÜLKESİ İRANDA GEÇİRECEĞİNİ, ATLARINI İSE HEMEDANDA OTLATIP,SULAYACAĞINI, SÖYLEDİ!  </w:t>
      </w:r>
    </w:p>
    <w:p>
      <w:pPr>
        <w:pStyle w:val="Normal"/>
        <w:jc w:val="both"/>
        <w:rPr/>
      </w:pPr>
      <w:r>
        <w:rPr/>
        <w:t xml:space="preserve">-BARIŞ ÖNERİSİNİN,REDDİ ÜZERİNE; SAVAŞIN; FARZ- CİHAT OLDUĞU KABUL EDİLDİ. ALPASLAN,KOMUTANLARLA YAPTIĞI TOPLANTIDA: EĞER BİZ SAVAŞTAN KAÇAR, YADA GEVŞEKLİK GÖSTERİRSEK; BİRKİŞİ BİLE CANINI KURTARAMAZ. MİLLETİMİZ TUTSAK OLUP,HAYATLARI BOYUNCA,ZULÜM GÖRÜR. BU DURUMDA,ALLAHIN İRADESİ; HAYIR VE ŞER OLARAK, ORTAYA ÇIKINCAYA KADAR,SABIRDAN BAŞKA BİRŞEY YOK! KOMUTANLAR;ELDEN GELEN, HER GAYRETİ GÖSTERİR, CANIMIZI FEDA EDERİZ, DEYİP: HAZIRLANIP, SAVAŞ DÜZENİ ALDILAR! </w:t>
      </w:r>
    </w:p>
    <w:p>
      <w:pPr>
        <w:pStyle w:val="Normal"/>
        <w:jc w:val="both"/>
        <w:rPr/>
      </w:pPr>
      <w:r>
        <w:rPr/>
        <w:t xml:space="preserve">-BİZANS ORDUSUNU OLUŞTURAN, ASKERLERİN KÖKENİ: RUM,ERMENİ,SILAV; SIRP, BULGAR, GÜRCÜ, ABAZA-ÇERKEZ, LAN, HAZAR-MOĞOL, SEKALİBE-MACAR?, FIRANK. AYRICA, BİZANS VATANDAŞI, HIRİSTİYAN İNANÇLI, ANADOLU TÜRKÜ; PEÇENEK, KUMAN, KIPÇAK, İSKİT-SAKA, KEMER, OĞUZ-GUZ-GUZZİYE,GAGAVUZ..! BİZANS: 611 YILINDA İSLAMİYETİN ORTAYA ÇIKIP, YAYILMAYA BAŞLAMASI ÜZERİNE; 625 YILINDA, VATANDAŞI; HIRİSTİYAN İNANÇLI TÜRKLER İÇİN; YUNAN- GIREK ALFABE HARFLERİYLE YAZILMIŞ; TÜRKÇE İNCİL HAZIRLATTI. TÜRKLER, TARİH BOYU,DİNSİZ,İNANÇSIZ, PUTPEREST BİR MİLLET OLMAMIŞTIR. O DÖNEMDEKİ HAK DİNE İNANMIŞTIR. 637 YILINDAN İTİBAREN, EMEVİ VE ABBASİLER DÖNEMİNDE,İSLAMİYET; ANADOLUDA BİLİNİP, İSLAMA AİLECE VE BİREYSEL İNANMA BAŞLADIYSADA; 1071 SONRASI VE TÜRKİYE SELÇUKLU DEVLETİ DÖNEMİNDE; İSLAM DİNİ, TÜRKLER ARASINDA HIZLA YAYILMIŞTIR.  </w:t>
      </w:r>
    </w:p>
    <w:p>
      <w:pPr>
        <w:pStyle w:val="Normal"/>
        <w:jc w:val="both"/>
        <w:rPr/>
      </w:pPr>
      <w:r>
        <w:rPr/>
        <w:t>-FARKLI TARİHİ KAYNAKLARA GÖRE:BİZANS ORDUSU MEVCUDU: 50 BİN, 70, 150, 200, 300, 600 BİN.</w:t>
      </w:r>
    </w:p>
    <w:p>
      <w:pPr>
        <w:pStyle w:val="Normal"/>
        <w:jc w:val="both"/>
        <w:rPr/>
      </w:pPr>
      <w:r>
        <w:rPr/>
        <w:t xml:space="preserve">-BÜYÜK SELÇUKLU ORDUSU MEVCUDU: 4 BİN,12,13,15,20,30,40,50,400, 600 BİN. </w:t>
      </w:r>
    </w:p>
    <w:p>
      <w:pPr>
        <w:pStyle w:val="Normal"/>
        <w:jc w:val="both"/>
        <w:rPr/>
      </w:pPr>
      <w:r>
        <w:rPr/>
      </w:r>
    </w:p>
    <w:p>
      <w:pPr>
        <w:pStyle w:val="Normal"/>
        <w:jc w:val="both"/>
        <w:rPr/>
      </w:pPr>
      <w:r>
        <w:rPr/>
        <w:t>-*-ALPASLANIN;ASKERLERİNE NUTKU,SÖYLEVİ:</w:t>
      </w:r>
    </w:p>
    <w:p>
      <w:pPr>
        <w:pStyle w:val="Normal"/>
        <w:jc w:val="both"/>
        <w:rPr/>
      </w:pPr>
      <w:r>
        <w:rPr/>
        <w:t>-  CUMA NAMAZI VAKTİ GELİNCE;ASKERLERİYLE BİRLİKTE, NAMAZ KILIP, ULU TANRIYA DUA ETTİLER. ASKERLERİNE,ŞUNLARI SÖYLEDİ:</w:t>
      </w:r>
    </w:p>
    <w:p>
      <w:pPr>
        <w:pStyle w:val="Normal"/>
        <w:jc w:val="both"/>
        <w:rPr/>
      </w:pPr>
      <w:r>
        <w:rPr/>
        <w:t>-BİZİM, SAYICA AZ OLMAMIZA RAĞMEN,DÜŞMANA ŞİMDİ SALDIRMAK İSTİYORUM. YA ZAFER KAZANACAZ, YADA ŞEHİT OLUP,CENNETE GİDECEZ.  SİZLERDEN, BENİMLE GELMEK İSTEYEN, GELSİN. İSTEMEYEN GİDEBİLİR. ŞİMDİ BURADA;NE EMREDEN BİR SULTAN,NEDE EMİR ALAN BİR ASKER VAR! BUGÜN BENDE, SİZLERDEN BİRİYIM VE SİZİNLE BERABER, DÜŞMANA KARŞI SAVAŞACAĞIM. BENİ TAKİP EDEN VE CANINI;ULU TANRIYA ADAYIP,ALLAH RIZASI İÇİN, CİHAT EDEN KİMSE;CENNETE GİDECEK! UZAKLAŞAN İSE, KÖTÜLÜĞE UĞRAYIP, CEHENNEM ATEŞİNDE YANACAKTIR. ASKERLER, HEP BİRDEN; NE YAPARSAN,AYNISINI YAPARIZ VE SANA YARDIM EDERİZ. GEREKTİĞİ GİBİ,HAREKET ET, DEDİLER!</w:t>
      </w:r>
    </w:p>
    <w:p>
      <w:pPr>
        <w:pStyle w:val="Normal"/>
        <w:jc w:val="both"/>
        <w:rPr/>
      </w:pPr>
      <w:r>
        <w:rPr/>
        <w:t xml:space="preserve">-BEN BU SAVAŞTA:ALLAH RIZASI İÇİN SAVAŞANLAR GİBİ,SABIRLI OLACAM VE KENDİNİ; TEHLİKEYE ATAN GİBİ,TEHLİKEYE ATACAM!  BİZANS ORDUSUNUN ÇOKLUĞU İÇİN;KAYGILANIP,ÜZÜLMEYİN! ALLAHIN İZNİYLE: AZ OLAN, ÇOK OLANA, GALİP GELİR. ALLAHA,TAM OLARAK;İNANIP,GÜVENEN! ZALİME KARŞI;ZAFER KAZANINCAYA KADAR; CESURCA SAVAŞIP,ZORLUĞA SABREDER! DÜŞMAN ORDUGAHININ, HENDEKLE KORUNDUĞUNU GÖRDÜK. EMİNİMKİ BİZANS YENİLECEK. ÇÜNKÜ SAYICA KALABALIK OLMALARINA RAĞMEN, HENDEK KAZMALARI;ONLARIN KORKTUĞUNU GÖSTERİR. ALLAH; BENİ BAŞARIYA ULAŞTIRIRSA; Kİ BENİM, TANRIDAN İSTEĞİM BUDUR;NE GÜZEL! YOK, DURUM AKSİNE OLURSA; OĞLUM MELİK ŞAHI: YERİME GEÇİRİP, ONA İTAAT EDİP, DİNLEMENİZİ, VASİYET EDİYORUM! YA ULU,KUDRETLİ OLAN ALLAH; DÜŞMANA KARŞI,BİZE ZAFER VERECEK! YADA ŞEHİT OLARAK, BU DÜNYADAN AYRILACAĞIZ. İSTEYEN BENİ TAKİP ETSİN.YAŞAMASINI SEVENLERDE, ÇEKİP GİTSİN. BUGÜN, BURADA;BUYURAN VE YASAKLAYAN, BİR SULTAN YOKTUR.BENDE,SİZLERDEN BİRİYİM. *ASKERLER:SENDEN SONRA, BİZİM İÇİNDE YAŞAMAK DEĞERSİZDİR. SEN NE YAPARSAN;BİZDE ONU YAPARIZ, DEDİLER! SULTAN; ZIRH KUŞANMAMIŞ, ÜSTÜNE AK BİR ELBİSE GİYMİŞTİ. ÖLÜRSEM, KEFENİM BUDUR,DEYİP, ATINDAN YERE İNDİ. BİZZAT KENDİ ELİYLE; ATININ KUYRUĞUNU BAĞLADI. YAYINI,OKUNU BIRAKIP, TOPUZ VE KILIÇ ALDI! ASKERLERİDE AYNI ŞEYİ YAPTILAR.  </w:t>
      </w:r>
    </w:p>
    <w:p>
      <w:pPr>
        <w:pStyle w:val="Normal"/>
        <w:jc w:val="both"/>
        <w:rPr/>
      </w:pPr>
      <w:r>
        <w:rPr/>
        <w:t>-SULTAN:ALLAHU EKBER,ALLAH;ZAFER NASİP ETSİN, DİYEREK, DÜŞMAN ORDUSUNA DOĞRU İLERLEDİ. ASKERLERİDE KENDİSİNİ TAKİP ETTİ. KOMUTANLARIN, GÜVENLİ BİR YERDEN,SAVAŞI; UZAKTAN YÖNETME ÖNERİSİNİ KABUL ETMEDİ. DÜŞMANA YAKLAŞINCA; ALLAHA DUA EDİP, HUCUMA GEÇTİ! DÜŞMAN ORDUSUNUN, İÇİNE KADAR GİRDİLER. BİZANS ORDUSU; BİR ANDA,ŞİDDETLE YAPILAN, BU HÜCUM KARŞISINDA,DURAMADI! BİR TOZ FIRTINASI, ÖNCE MÜSLÜMANLAR ÜZERİNE ESTİ, SONRASI;BİZANS ORDUSUNA DÖNDÜ. SAVAŞ; 2 GÜN SÜRDÜ. BİZANS ORDUSUNDAKİ TÜRK KÖKENLİ ASKERLER;YILLARDIR,İKİNCİ SINIF VATANDAŞ GÖRÜLÜP,BİZANS ZULMÜ ALTINDA EZİLDİKLERİ İÇİN;SAVAŞIN İKİNCİ GÜNÜ; ULUSAL BİLİNCİ UYANIP, TÜRK OLDUKLARINI ÖĞRENDİKLERİ;KAN KARDEŞLERİ, SELÇUKLU ORDUSU TARAFINA GEÇTİ. ALLAH: MÜSLÜMAN TÜRKLERE,RAHMETİYLE BÖYLE YARDIM EDEREK; ZAFERİ, SELÇUKLUYA İNDİRDİ VE HAÇA TAPANLARI,  BOZGUNA UĞRATTI. BİZANS İ.R.D. BİLE KAÇAMAYIP, SELÇUKLUYA ESİR DÜŞTÜ! S.SULTANI: BİZANS İMPARATORU İLE BARIŞ ANLAŞMASI YAPIP,İSTANBULA DÖNMELERİ İÇİN,TUTSAK ASKERLERİYLE BİRLİKTE, ONU SERBEST BIRAKTI. ANCAK,YENİLGİ HABERİ ÜZERİNE, ÖNCEKİ İMPARATORUN OĞLUNU, İMPARATOR YAPTILAR, R.DİYOJENİ İSE YENİLDİ DİYE, İŞŞKENCEYLE ÖLDÜRDÜLER. ESKİ İ. R. DİYOJENİN, SELÇUKLUYLA YAPTIĞI ANLAŞMAYIDA TANIMADILAR.</w:t>
      </w:r>
    </w:p>
    <w:p>
      <w:pPr>
        <w:pStyle w:val="Normal"/>
        <w:jc w:val="both"/>
        <w:rPr/>
      </w:pPr>
      <w:r>
        <w:rPr/>
        <w:t xml:space="preserve">-BİZANS İMPARATORLARINDAN; BALKANLARDA,ORTA DOĞUDA; SAVAŞTA YENİLİP, GERİ ÇEKİLEN VAR! ANCAK SAVAŞTA YENİLİP,ESİR DÜŞEN; YALNIZCA; İ.R. DİYOJEN! </w:t>
      </w:r>
    </w:p>
    <w:p>
      <w:pPr>
        <w:pStyle w:val="Normal"/>
        <w:jc w:val="both"/>
        <w:rPr/>
      </w:pPr>
      <w:r>
        <w:rPr/>
        <w:t>-MALAZGİRT SAVAŞINA İLİŞKİN,HABER AKTARAN YAZARLARDAN, SADECE BİRİ: KÜRT AŞİRETLERİNİN; BİZANSA KARŞI YAPILAN BU SAVAŞTA; SELÇUKLU ORDUSUNA, KATILDIĞINI YAZMIŞTIR. BU İDDİADA, KÜRTLERİN SAYESİNDE, ÇANAKKALE SAVAŞININ KAZANILDIĞI TEORİSİ GİBİ, BELGELENEMEYEN VE OGÜNÜN ŞARTLARINA UYGUN DÜŞMEYEN, BİR RİVAYETTİR. SURİYE, MISIR İLE DOĞU VE GÜNEY DOĞU ANADOLUYU FETHE GELEN, SELÇUKLU SULTANI, ALPASLANA; BÖLGEDE YAŞAYAN; BU YÖRE HALKI; KÜRT, ARAP,ERMENİ  VE SÜRYANİLER, NİÇİN DESTEK OLUP, YARDIM ETSİNLER?</w:t>
      </w:r>
    </w:p>
    <w:p>
      <w:pPr>
        <w:pStyle w:val="Normal"/>
        <w:jc w:val="both"/>
        <w:rPr/>
      </w:pPr>
      <w:r>
        <w:rPr/>
        <w:t xml:space="preserve">-MALAZGİRT SAVAŞI ERTESİ, BAŞKENTTEN GELEN ULAK: SELÇUKLUYA İSYAN, HABERİNİ VERDİ. BUNUN ÜZERİNE S.ALPASLAN:TUTSAK BİZANS İMPARATORU İLE BARIŞ ANLAŞMASI YAPIP,HEMEN BAŞKENTE DÖNDÜ. EĞER, İSYAN HABERİ GELMESE; OGÜN TARİH DEĞİŞECEKTİ! S.ALPASLAN, İMPARATORLA İSTANBULA (*ASTANA BALIK-ASİTANE BOLUK*) GİDİP,BİZANS DEVLETİNİ; KENDİNE TABİ YAPACAKTI! BİZANSIN, OGÜN,BUNA ENGEL OLACAK, ASKERİ VE MORAL GÜCÜ YOKTU! ANCAK ALLAH; BUNU, ÇİZDİĞİ KADERE, UYGUN BULMADI! ÇÜNKÜ, BİZANS DEVLETİNİN; 1453 YILINA KADAR VARLIĞINI SÜRDÜRMESİ, KADERDE BELİRLENMİŞTİ.  BİZANS DEVLETİNİ YIKMAYI; OSMANLI DEVLETİ PADİŞAHI; FATİH SULTAN MEHMEDE, NASİP EDECEKTİ.* ALLAH, DÜNYAYI YARATTIKTAN SONRA, İSTİRAHAT ÇEEKİLMEMİŞTİR. HERAN,HERŞEYİ; BELİRLEDİĞİ, İLAHİ TABİAT KANUNU HÜKÜMLERİNE GÖRE; YARATIP,YÖNETEN, GEREKTİĞİNDE, ŞARTLARA UYGUN OLARAK, OLAYA MÜDAHALE EDİP, DEĞİŞTİREN, ALLAHTIR! ALLAHIN BİLGİSİ VE OLURU DIŞINDA; BİR DİŞİ GEBE KALMAZ, AĞAÇTAN, BİR YAPRAK DÜŞMEZ, YERDEN BİR OT BİLE BİTMEZ! İNSANLARIN,DÜŞÜNCESİNİ,İSTEĞİNİ; EYLEME DÖNÜŞTÜRÜRKEN, BU FİİLE,İŞLEME;İZİN,OLUR VEREN, YANİ YARATAN, YİNE ALLAHTIR.  ALLAH, İNSANA; AKIL,DÜŞÜNCE,YETENEK,ÖNGÖRÜ,İRADE İLE SEÇİM, TERCİH; YETKİSİ VE İNİSİYATİFİ TANIMIŞ. İNSAN,BU GEÇİCİ İMTİHAN DÜNYASINA; SINAV  İÇİN; BELİRLİ BİR SÜREYLE GÖNDERİLDİĞİNDEN; BİR İŞİ YAPARKEN; NİYETİ, AMACI, KULLANDIĞI YOL,YÖNTEM,ARAÇ  İLE YAPTIĞI İŞİN DURUMUNA GÖRE: YASAL, MEŞRU, TOPLUMA YARARLI,İYİ BİRŞEY YAPMIŞ, HELAL PARA KAZANMIŞSA; SEVAP İŞLEYİP,İYİ İNSAN OLUR! KÖTÜLÜK YAPMIŞ,GÜNAH İŞLEMİŞ, HARAM YOL VE YÖNTEMLE; PARA KAZANMIŞSA; GÜNAHKAR OLUR. KURANA GÖRE, AHRETTE: ALLAHA İNANAN, İYİ BİR İŞ VE İŞİNİ İYİ YAPAN;  İYİ,DOĞRU,GÜZEL AHLAKLI İNSANLAR; CENNET NİMETİYLE ÖDÜLLENDİRİLECEK, İNANMAYANLAR VE KÖTÜLER İSE CEHENNEM AZABIYLA CEZALANDIRILACAKTIR! </w:t>
      </w:r>
    </w:p>
    <w:p>
      <w:pPr>
        <w:pStyle w:val="Normal"/>
        <w:jc w:val="both"/>
        <w:rPr/>
      </w:pPr>
      <w:r>
        <w:rPr/>
        <w:t>-ALPASLAN: ÖZGÜVENİ,CESARETİ ÇOK YÜKSEK,FARKLI BİR İNSAN OLDUĞUNDAN: İSYANCI EMİRİ CEZALANDIRMAK İÇİN; BİR KOMUTANINI GÖNDERMEYİP, BİZZAT KENDİ GİTTİ. İSYANCI, ÖZÜR,AF  DİLEME BAHANESİYLE; ALPASLANA YAKLAŞIP, BİR ANLIK DALGINLIKTA; MALAZGİRT SAVAŞINDA YARA BİLE ALMAYAN, ALPASLANA; HANÇER SAPLAYARAK, ÖLDÜRDÜ! ALPASLAN, OCAK 1072 TARİHİNDE, RAHMETLİ OLDU. 7 YIL SÜREYLE SULTANLIK YAPTI.</w:t>
      </w:r>
    </w:p>
    <w:p>
      <w:pPr>
        <w:pStyle w:val="Normal"/>
        <w:jc w:val="both"/>
        <w:rPr/>
      </w:pPr>
      <w:r>
        <w:rPr/>
        <w:t>-ALPASLAN,BİZANS ORDUSUNUN KALABALIK, SELÇUKLU ORDUSUNUN İSE SAYICA AZLIĞI NEDENİYLE, BARIŞ YAPMAK İSTEDİ. BARIŞ İSTEĞİ REDDEDİLİNCE; ŞEHİT OLMAK İÇİN SAVAŞTI. ANCAK,ÖLMEDEN ÖNCE; DÜŞMANA ÇOK ZARAR VERİP,AŞIRI YIPRATARAK, SELÇUKLU ÜLKESİNE GİRMESİNİ, ÖNLEMEYİ AMAÇLAMIŞTIR! ASKERE; BİLİNÇLİ VE DİKKATLİ OLUP, ÖLMEDEN; ENAZ BİR DÜŞMAN ASKERİ ÖLDÜRMEYİ; GÖREV BİLMELERİNİ, ÖĞÜTLEYİP, UYARIP; CENNETİ HAKETMELERİNİ, İSTEMİŞ. TESLİM OLMAYI İSE ENBÜYÜK SUÇ GÖRMÜŞTÜR. SAYIMIZCA DÜŞMAN ÖLDÜRSEK; DÜŞMANIN MORALİ BOZULUR,YÜREĞİNE KORKU DÜŞÜP, SAVAŞAMAZ! SİZ, ALLAHA TAM İNANIP,GÜVENİP,MANEVİYATINIZI GÜÇLÜ TUTARSANIZ, ALLAH SİZİ; ZAFERLE ÖDÜLLENDİRİR.</w:t>
      </w:r>
    </w:p>
    <w:p>
      <w:pPr>
        <w:pStyle w:val="Normal"/>
        <w:jc w:val="both"/>
        <w:rPr/>
      </w:pPr>
      <w:r>
        <w:rPr/>
        <w:t xml:space="preserve">-1072 YILINDA,VASİYETİNE UYULARAK,SULTANLIĞA; OĞLU MELİKŞAH GETİRİLDİ. BİZANS; ALPASLANLA YAPILAN ANLAŞMAYA, UYMADIĞI İÇİN: MELİKŞAH, KOMUTANLARINA; ANADOLUYA SEFER DÜZENLETTİ.  HER KOMUTANA; BİZANSTAN FETHETTİĞİ BÖLGEYİ; DİRLİK, BEYLİK OLARAK VERDİ. </w:t>
      </w:r>
    </w:p>
    <w:p>
      <w:pPr>
        <w:pStyle w:val="Normal"/>
        <w:jc w:val="both"/>
        <w:rPr/>
      </w:pPr>
      <w:r>
        <w:rPr/>
        <w:t>-MELİKŞAH;OĞULLARINDAN BİRİNİ,YERİNE VELİAHT OLARAK AÇIKLADI! KENDİ ÇOCUĞU VELİAHT GÖSTERİLMEYEN; DİĞER, DEVLET BİLİNÇSİZ, SALTANAT DÜŞKÜNÜ,UFUKSUZ,  DANGALAK BİR EŞİ; 1092 YILINDA, MELİKŞAHI; ZEHİRLETEREK ÖLDÜRTTÜ! BÜYÜK SELÇUKLUDA;TAHT,İKTİDAR KAVGASI BAŞLADI. BÜYÜK SELÇUKLU DEVLETİ: BİRANDA 4 PARÇAYA BÖLÜNDÜ.*</w:t>
      </w:r>
    </w:p>
    <w:p>
      <w:pPr>
        <w:pStyle w:val="Normal"/>
        <w:jc w:val="both"/>
        <w:rPr/>
      </w:pPr>
      <w:r>
        <w:rPr/>
        <w:t>- 1097 YILINDA İSE HAÇLI SEFERLERİ BAŞLATILDI. SELÇUKLU DEVLETİ; İÇSAVAŞ, KARGAŞA,İKTİDAR BOŞLUĞU NEDENİYLE; GERÇEKLEŞTİRİLEN; 8 HAÇLI SEFERİNE, GEREĞİNCE KARŞI DURAMADI. SURİYEDE, 4 HAÇLI DEVLETİ KURULDU. HAÇLILARLA; TÜRKİYE SELÇUKLU, MUSUL ATABEYLİĞİ, EYYUBİLER VE MISIR MEMLUKLU DEVLETİ SULTANI, BAYBARS MÜCADELE ETTİ. 1260 YILINDA KARADAKİ HAÇLI İŞGALİ,YÖNETİMİ SONA ERDİ. KIPRIS VE RODOS ADASINDAKİ HAÇLI EGEMENLİĞİ İSE 1571 YILINA KADAR SÜRDÜ.</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07:24:00Z</dcterms:created>
  <dc:creator>bobbby</dc:creator>
  <dc:description/>
  <cp:keywords/>
  <dc:language>en-US</dc:language>
  <cp:lastModifiedBy>HP</cp:lastModifiedBy>
  <dcterms:modified xsi:type="dcterms:W3CDTF">2021-12-20T11:25:00Z</dcterms:modified>
  <cp:revision>16</cp:revision>
  <dc:subject/>
  <dc:title>BÜYÜK SELÇUKLU SULTANI ALPARSLAN’IN 26 AĞUSTOS 1071’DE, MALAZGİRT OVASINDA TÜRK ORDUSUNA YAPTIĞI KONUŞMA</dc:title>
</cp:coreProperties>
</file>