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0" w:after="140"/>
        <w:rPr>
          <w:b/>
          <w:b/>
          <w:i/>
          <w:i/>
          <w:color w:val="000000"/>
          <w:spacing w:val="13"/>
          <w:sz w:val="78"/>
          <w:szCs w:val="56"/>
          <w:lang w:val="en-US" w:eastAsia="en-US"/>
        </w:rPr>
      </w:pPr>
      <w:r>
        <w:rPr>
          <w:b/>
          <w:i/>
          <w:color w:val="000000"/>
          <w:spacing w:val="13"/>
          <w:sz w:val="78"/>
          <w:szCs w:val="56"/>
          <w:lang w:val="en-US" w:eastAsia="en-US"/>
        </w:rPr>
        <mc:AlternateContent>
          <mc:Choice Requires="wps">
            <w:drawing>
              <wp:anchor behindDoc="1" distT="0" distB="0" distL="114935" distR="114935" simplePos="0" locked="0" layoutInCell="0" allowOverlap="1" relativeHeight="22">
                <wp:simplePos x="0" y="0"/>
                <wp:positionH relativeFrom="column">
                  <wp:posOffset>-107315</wp:posOffset>
                </wp:positionH>
                <wp:positionV relativeFrom="paragraph">
                  <wp:posOffset>-296545</wp:posOffset>
                </wp:positionV>
                <wp:extent cx="6000115" cy="9215755"/>
                <wp:effectExtent l="5715" t="5715" r="5080" b="5080"/>
                <wp:wrapNone/>
                <wp:docPr id="1" name=""/>
                <a:graphic xmlns:a="http://schemas.openxmlformats.org/drawingml/2006/main">
                  <a:graphicData uri="http://schemas.microsoft.com/office/word/2010/wordprocessingShape">
                    <wps:wsp>
                      <wps:cNvSpPr/>
                      <wps:spPr>
                        <a:xfrm>
                          <a:off x="0" y="0"/>
                          <a:ext cx="6000120" cy="9215640"/>
                        </a:xfrm>
                        <a:custGeom>
                          <a:avLst/>
                          <a:gdLst>
                            <a:gd name="textAreaLeft" fmla="*/ 165960 w 3401640"/>
                            <a:gd name="textAreaRight" fmla="*/ 3235680 w 3401640"/>
                            <a:gd name="textAreaTop" fmla="*/ 165960 h 5224680"/>
                            <a:gd name="textAreaBottom" fmla="*/ 5058720 h 5224680"/>
                          </a:gdLst>
                          <a:ahLst/>
                          <a:rect l="textAreaLeft" t="textAreaTop" r="textAreaRight" b="textAreaBottom"/>
                          <a:pathLst>
                            <a:path w="21600" h="33175">
                              <a:moveTo>
                                <a:pt x="3600" y="0"/>
                              </a:moveTo>
                              <a:arcTo wR="3600" hR="3600" stAng="16200000" swAng="-5400000"/>
                              <a:lnTo>
                                <a:pt x="0" y="29575"/>
                              </a:lnTo>
                              <a:arcTo wR="3600" hR="3600" stAng="10800000" swAng="-5400000"/>
                              <a:lnTo>
                                <a:pt x="18000" y="331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5pt;margin-top:-23.35pt;width:472.4pt;height:725.6pt;mso-wrap-style:none;v-text-anchor:middle">
                <v:fill o:detectmouseclick="t" type="solid" color2="black"/>
                <v:stroke color="black" weight="9360" joinstyle="miter" endcap="flat"/>
                <w10:wrap type="none"/>
              </v:roundrect>
            </w:pict>
          </mc:Fallback>
        </mc:AlternateContent>
      </w:r>
    </w:p>
    <w:p>
      <w:pPr>
        <w:pStyle w:val="Normal"/>
        <w:shd w:fill="FFFFFF" w:val="clear"/>
        <w:spacing w:before="140" w:after="140"/>
        <w:rPr>
          <w:b/>
          <w:b/>
          <w:color w:val="000000"/>
          <w:spacing w:val="13"/>
          <w:sz w:val="78"/>
          <w:szCs w:val="56"/>
        </w:rPr>
      </w:pPr>
      <w:r>
        <w:rPr>
          <w:b/>
          <w:color w:val="000000"/>
          <w:spacing w:val="13"/>
          <w:sz w:val="78"/>
          <w:szCs w:val="56"/>
        </w:rPr>
        <w:t xml:space="preserve">                 </w:t>
      </w:r>
      <w:r>
        <w:rPr>
          <w:b/>
          <w:color w:val="000000"/>
          <w:spacing w:val="13"/>
          <w:sz w:val="78"/>
          <w:szCs w:val="56"/>
        </w:rPr>
        <w:t>-%-</w:t>
      </w:r>
    </w:p>
    <w:p>
      <w:pPr>
        <w:pStyle w:val="Normal"/>
        <w:shd w:fill="FFFFFF" w:val="clear"/>
        <w:spacing w:before="140" w:after="140"/>
        <w:rPr>
          <w:b/>
          <w:b/>
          <w:sz w:val="78"/>
          <w:szCs w:val="56"/>
        </w:rPr>
      </w:pPr>
      <w:r>
        <w:rPr>
          <w:b/>
          <w:color w:val="000000"/>
          <w:spacing w:val="13"/>
          <w:sz w:val="78"/>
          <w:szCs w:val="56"/>
        </w:rPr>
        <w:t xml:space="preserve">    </w:t>
      </w:r>
      <w:r>
        <w:rPr>
          <w:b/>
          <w:color w:val="000000"/>
          <w:spacing w:val="13"/>
          <w:sz w:val="78"/>
          <w:szCs w:val="56"/>
        </w:rPr>
        <w:t>TÜRK DÜNYASI</w:t>
      </w:r>
      <w:r>
        <w:rPr>
          <w:b/>
          <w:sz w:val="78"/>
          <w:szCs w:val="56"/>
        </w:rPr>
        <w:t xml:space="preserve"> </w:t>
      </w:r>
      <w:r>
        <w:rPr>
          <w:b/>
          <w:color w:val="000000"/>
          <w:sz w:val="78"/>
          <w:szCs w:val="56"/>
        </w:rPr>
        <w:t>VE</w:t>
      </w:r>
    </w:p>
    <w:p>
      <w:pPr>
        <w:pStyle w:val="Heading2"/>
        <w:spacing w:before="120" w:after="120"/>
        <w:rPr/>
      </w:pPr>
      <w:r>
        <w:rPr>
          <w:sz w:val="78"/>
        </w:rPr>
        <w:t>YAYLA TÜRKLERİ      AYDINLI YÖRÜKLER</w:t>
      </w:r>
    </w:p>
    <w:p>
      <w:pPr>
        <w:pStyle w:val="Normal"/>
        <w:rPr>
          <w:sz w:val="78"/>
        </w:rPr>
      </w:pPr>
      <w:r>
        <w:rPr>
          <w:sz w:val="78"/>
        </w:rPr>
      </w:r>
    </w:p>
    <w:p>
      <w:pPr>
        <w:pStyle w:val="Normal"/>
        <w:rPr/>
      </w:pPr>
      <w:r>
        <w:rPr/>
      </w:r>
    </w:p>
    <w:p>
      <w:pPr>
        <w:pStyle w:val="Normal"/>
        <w:rPr/>
      </w:pPr>
      <w:r>
        <w:rPr/>
      </w:r>
    </w:p>
    <w:p>
      <w:pPr>
        <w:pStyle w:val="Normal"/>
        <w:rPr/>
      </w:pPr>
      <w:r>
        <w:rPr/>
        <w:t xml:space="preserve">              </w:t>
      </w:r>
      <w:r>
        <w:rPr/>
        <w:t>*****BU ÇALIŞMAYI YÜRÜTÜP,BİLGİ VE İLGİNİZE SUNANLAR:</w:t>
      </w:r>
    </w:p>
    <w:p>
      <w:pPr>
        <w:pStyle w:val="Normal"/>
        <w:rPr/>
      </w:pPr>
      <w:r>
        <w:rPr/>
      </w:r>
    </w:p>
    <w:p>
      <w:pPr>
        <w:pStyle w:val="Normal"/>
        <w:rPr/>
      </w:pPr>
      <w:r>
        <w:rPr/>
      </w:r>
    </w:p>
    <w:p>
      <w:pPr>
        <w:pStyle w:val="Normal"/>
        <w:shd w:fill="FFFFFF" w:val="clear"/>
        <w:spacing w:before="120" w:after="120"/>
        <w:ind w:firstLine="708"/>
        <w:jc w:val="center"/>
        <w:rPr>
          <w:color w:val="000000"/>
          <w:spacing w:val="11"/>
          <w:sz w:val="109"/>
          <w:szCs w:val="75"/>
        </w:rPr>
      </w:pPr>
      <w:r>
        <w:rPr>
          <w:color w:val="000000"/>
          <w:spacing w:val="11"/>
          <w:sz w:val="109"/>
          <w:szCs w:val="75"/>
        </w:rPr>
        <w:t>Ali-Emine-Babür</w:t>
      </w:r>
    </w:p>
    <w:p>
      <w:pPr>
        <w:pStyle w:val="Normal"/>
        <w:shd w:fill="FFFFFF" w:val="clear"/>
        <w:spacing w:before="120" w:after="120"/>
        <w:ind w:firstLine="708"/>
        <w:jc w:val="center"/>
        <w:rPr>
          <w:color w:val="000000"/>
          <w:spacing w:val="11"/>
          <w:sz w:val="109"/>
          <w:szCs w:val="75"/>
        </w:rPr>
      </w:pPr>
      <w:r>
        <w:rPr>
          <w:color w:val="000000"/>
          <w:spacing w:val="11"/>
          <w:sz w:val="109"/>
          <w:szCs w:val="75"/>
        </w:rPr>
        <w:t xml:space="preserve">Hasan - Kağan </w:t>
      </w:r>
    </w:p>
    <w:p>
      <w:pPr>
        <w:pStyle w:val="Heading5"/>
        <w:spacing w:before="140" w:after="140"/>
        <w:ind w:firstLine="851"/>
        <w:rPr>
          <w:color w:val="000000"/>
          <w:spacing w:val="11"/>
          <w:sz w:val="109"/>
          <w:szCs w:val="75"/>
        </w:rPr>
      </w:pPr>
      <w:r>
        <w:rPr>
          <w:color w:val="000000"/>
          <w:spacing w:val="11"/>
          <w:sz w:val="109"/>
          <w:szCs w:val="75"/>
        </w:rPr>
      </w:r>
    </w:p>
    <w:p>
      <w:pPr>
        <w:pStyle w:val="Normal"/>
        <w:rPr/>
      </w:pPr>
      <w:r>
        <w:rPr/>
      </w:r>
    </w:p>
    <w:p>
      <w:pPr>
        <w:pStyle w:val="Normal"/>
        <w:rPr/>
      </w:pPr>
      <w:r>
        <w:rPr/>
      </w:r>
    </w:p>
    <w:p>
      <w:pPr>
        <w:pStyle w:val="Normal"/>
        <w:rPr/>
      </w:pPr>
      <w:r>
        <w:rPr/>
      </w:r>
    </w:p>
    <w:p>
      <w:pPr>
        <w:pStyle w:val="Normal"/>
        <w:rPr/>
      </w:pPr>
      <w:r>
        <w:rPr/>
        <w:t xml:space="preserve">                                               </w:t>
      </w:r>
      <w:r>
        <w:rPr/>
        <w:t>* Bkz! :</w:t>
      </w:r>
      <w:hyperlink r:id="rId2">
        <w:r>
          <w:rPr>
            <w:rStyle w:val="InternetLink"/>
          </w:rPr>
          <w:t>www.anayasam.net</w:t>
        </w:r>
      </w:hyperlink>
      <w:r>
        <w:rPr/>
        <w:t xml:space="preserve">: </w:t>
      </w:r>
      <w:hyperlink r:id="rId3">
        <w:r>
          <w:rPr>
            <w:rStyle w:val="InternetLink"/>
          </w:rPr>
          <w:t>www.turanim.net</w:t>
        </w:r>
      </w:hyperlink>
      <w:r>
        <w:rPr/>
        <w:t>: TRanayasam-</w:t>
      </w:r>
    </w:p>
    <w:p>
      <w:pPr>
        <w:pStyle w:val="Normal"/>
        <w:rPr/>
      </w:pPr>
      <w:r>
        <w:rPr/>
      </w:r>
    </w:p>
    <w:p>
      <w:pPr>
        <w:pStyle w:val="Normal"/>
        <w:rPr/>
      </w:pPr>
      <w:r>
        <w:rPr/>
        <w:t xml:space="preserve"> </w:t>
      </w:r>
      <w:r>
        <w:rPr/>
        <w:t>---www.Kanunlar.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140" w:after="140"/>
        <w:ind w:firstLine="851"/>
        <w:rPr>
          <w:sz w:val="20"/>
          <w:szCs w:val="20"/>
        </w:rPr>
      </w:pPr>
      <w:r>
        <w:rPr>
          <w:sz w:val="20"/>
          <w:szCs w:val="20"/>
        </w:rPr>
        <w:t xml:space="preserve">TÜRK DÜNYASI VE YÖRÜKLER </w:t>
      </w:r>
    </w:p>
    <w:p>
      <w:pPr>
        <w:pStyle w:val="Heading5"/>
        <w:spacing w:before="140" w:after="140"/>
        <w:ind w:firstLine="851"/>
        <w:rPr>
          <w:sz w:val="20"/>
          <w:szCs w:val="20"/>
        </w:rPr>
      </w:pPr>
      <w:r>
        <w:rPr>
          <w:sz w:val="20"/>
          <w:szCs w:val="20"/>
        </w:rPr>
        <w:t>İÇİNDEKİLER-%-</w:t>
      </w:r>
    </w:p>
    <w:p>
      <w:pPr>
        <w:pStyle w:val="Heading5"/>
        <w:widowControl/>
        <w:tabs>
          <w:tab w:val="clear" w:pos="708"/>
          <w:tab w:val="left" w:pos="8074" w:leader="dot"/>
        </w:tabs>
        <w:autoSpaceDE w:val="true"/>
        <w:spacing w:before="140" w:after="140"/>
        <w:ind w:firstLine="851"/>
        <w:rPr>
          <w:spacing w:val="-5"/>
          <w:sz w:val="20"/>
          <w:szCs w:val="20"/>
        </w:rPr>
      </w:pPr>
      <w:r>
        <w:rPr>
          <w:spacing w:val="-5"/>
          <w:sz w:val="20"/>
          <w:szCs w:val="20"/>
        </w:rPr>
        <w:t xml:space="preserve"> </w:t>
      </w:r>
    </w:p>
    <w:p>
      <w:pPr>
        <w:pStyle w:val="Normal"/>
        <w:shd w:fill="FFFFFF" w:val="clear"/>
        <w:tabs>
          <w:tab w:val="clear" w:pos="708"/>
          <w:tab w:val="left" w:pos="859" w:leader="none"/>
          <w:tab w:val="left" w:pos="8460" w:leader="dot"/>
        </w:tabs>
        <w:spacing w:before="140" w:after="140"/>
        <w:jc w:val="both"/>
        <w:rPr>
          <w:sz w:val="20"/>
          <w:szCs w:val="20"/>
        </w:rPr>
      </w:pPr>
      <w:r>
        <w:rPr>
          <w:color w:val="000000"/>
          <w:spacing w:val="4"/>
          <w:sz w:val="20"/>
          <w:szCs w:val="20"/>
        </w:rPr>
        <w:tab/>
        <w:t xml:space="preserve">GİRİŞ </w:t>
        <w:tab/>
        <w:t>l</w:t>
      </w:r>
    </w:p>
    <w:p>
      <w:pPr>
        <w:pStyle w:val="Heading4"/>
        <w:spacing w:lineRule="auto" w:line="240" w:before="140" w:after="140"/>
        <w:ind w:firstLine="851"/>
        <w:rPr>
          <w:szCs w:val="20"/>
        </w:rPr>
      </w:pPr>
      <w:r>
        <w:rPr>
          <w:szCs w:val="20"/>
        </w:rPr>
        <w:t>BİRİNCİ BÖLÜM</w:t>
      </w:r>
    </w:p>
    <w:p>
      <w:pPr>
        <w:pStyle w:val="Normal"/>
        <w:numPr>
          <w:ilvl w:val="0"/>
          <w:numId w:val="4"/>
        </w:numPr>
        <w:shd w:fill="FFFFFF" w:val="clear"/>
        <w:tabs>
          <w:tab w:val="clear" w:pos="708"/>
          <w:tab w:val="left" w:pos="859" w:leader="none"/>
          <w:tab w:val="left" w:pos="8460" w:leader="dot"/>
        </w:tabs>
        <w:spacing w:before="140" w:after="140"/>
        <w:ind w:left="0" w:firstLine="851"/>
        <w:jc w:val="both"/>
        <w:rPr>
          <w:color w:val="000000"/>
          <w:spacing w:val="4"/>
          <w:sz w:val="20"/>
          <w:szCs w:val="20"/>
        </w:rPr>
      </w:pPr>
      <w:r>
        <w:rPr>
          <w:color w:val="000000"/>
          <w:spacing w:val="4"/>
          <w:sz w:val="20"/>
          <w:szCs w:val="20"/>
        </w:rPr>
        <w:t>YÖRÜK ADI</w:t>
        <w:tab/>
        <w:t>15</w:t>
      </w:r>
    </w:p>
    <w:p>
      <w:pPr>
        <w:pStyle w:val="Normal"/>
        <w:numPr>
          <w:ilvl w:val="0"/>
          <w:numId w:val="4"/>
        </w:numPr>
        <w:shd w:fill="FFFFFF" w:val="clear"/>
        <w:tabs>
          <w:tab w:val="clear" w:pos="708"/>
          <w:tab w:val="left" w:pos="859" w:leader="none"/>
          <w:tab w:val="left" w:pos="8460" w:leader="dot"/>
        </w:tabs>
        <w:spacing w:before="140" w:after="140"/>
        <w:ind w:left="0" w:firstLine="851"/>
        <w:jc w:val="both"/>
        <w:rPr>
          <w:color w:val="000000"/>
          <w:spacing w:val="4"/>
          <w:sz w:val="20"/>
          <w:szCs w:val="20"/>
        </w:rPr>
      </w:pPr>
      <w:r>
        <w:rPr>
          <w:color w:val="000000"/>
          <w:spacing w:val="4"/>
          <w:sz w:val="20"/>
          <w:szCs w:val="20"/>
        </w:rPr>
        <w:t xml:space="preserve">YÖRÜKLERİN TARİHÇESİ </w:t>
        <w:tab/>
        <w:t>16</w:t>
      </w:r>
    </w:p>
    <w:p>
      <w:pPr>
        <w:pStyle w:val="Normal"/>
        <w:numPr>
          <w:ilvl w:val="0"/>
          <w:numId w:val="4"/>
        </w:numPr>
        <w:shd w:fill="FFFFFF" w:val="clear"/>
        <w:tabs>
          <w:tab w:val="clear" w:pos="708"/>
          <w:tab w:val="left" w:pos="859" w:leader="none"/>
          <w:tab w:val="left" w:pos="8460" w:leader="dot"/>
        </w:tabs>
        <w:spacing w:before="140" w:after="140"/>
        <w:ind w:left="0" w:firstLine="851"/>
        <w:jc w:val="both"/>
        <w:rPr>
          <w:color w:val="000000"/>
          <w:spacing w:val="4"/>
          <w:sz w:val="20"/>
          <w:szCs w:val="20"/>
        </w:rPr>
      </w:pPr>
      <w:r>
        <w:rPr>
          <w:color w:val="000000"/>
          <w:spacing w:val="4"/>
          <w:sz w:val="20"/>
          <w:szCs w:val="20"/>
        </w:rPr>
        <w:t>YÖRÜKLERİN YAŞANTISI</w:t>
        <w:tab/>
        <w:t>19</w:t>
      </w:r>
    </w:p>
    <w:p>
      <w:pPr>
        <w:pStyle w:val="Normal"/>
        <w:numPr>
          <w:ilvl w:val="0"/>
          <w:numId w:val="4"/>
        </w:numPr>
        <w:shd w:fill="FFFFFF" w:val="clear"/>
        <w:tabs>
          <w:tab w:val="clear" w:pos="708"/>
          <w:tab w:val="left" w:pos="859" w:leader="none"/>
          <w:tab w:val="left" w:pos="8460" w:leader="dot"/>
        </w:tabs>
        <w:spacing w:before="140" w:after="140"/>
        <w:ind w:left="0" w:firstLine="851"/>
        <w:jc w:val="both"/>
        <w:rPr>
          <w:color w:val="000000"/>
          <w:spacing w:val="4"/>
          <w:sz w:val="20"/>
          <w:szCs w:val="20"/>
        </w:rPr>
      </w:pPr>
      <w:r>
        <w:rPr>
          <w:color w:val="000000"/>
          <w:spacing w:val="4"/>
          <w:sz w:val="20"/>
          <w:szCs w:val="20"/>
        </w:rPr>
        <w:t xml:space="preserve">YÖRÜKLERİN DİĞER HALKLARLA İLGİSİ </w:t>
        <w:tab/>
        <w:t>26</w:t>
      </w:r>
    </w:p>
    <w:p>
      <w:pPr>
        <w:pStyle w:val="Normal"/>
        <w:numPr>
          <w:ilvl w:val="0"/>
          <w:numId w:val="4"/>
        </w:numPr>
        <w:shd w:fill="FFFFFF" w:val="clear"/>
        <w:tabs>
          <w:tab w:val="clear" w:pos="708"/>
          <w:tab w:val="left" w:pos="859" w:leader="none"/>
          <w:tab w:val="left" w:pos="8460" w:leader="dot"/>
        </w:tabs>
        <w:spacing w:before="140" w:after="140"/>
        <w:ind w:left="0" w:firstLine="851"/>
        <w:jc w:val="both"/>
        <w:rPr>
          <w:color w:val="000000"/>
          <w:spacing w:val="-14"/>
          <w:sz w:val="20"/>
          <w:szCs w:val="20"/>
        </w:rPr>
      </w:pPr>
      <w:r>
        <w:rPr>
          <w:color w:val="000000"/>
          <w:spacing w:val="4"/>
          <w:sz w:val="20"/>
          <w:szCs w:val="20"/>
        </w:rPr>
        <w:t xml:space="preserve">SONUÇ </w:t>
        <w:tab/>
        <w:t>30</w:t>
      </w:r>
    </w:p>
    <w:p>
      <w:pPr>
        <w:pStyle w:val="Heading4"/>
        <w:spacing w:lineRule="auto" w:line="240" w:before="140" w:after="140"/>
        <w:ind w:firstLine="851"/>
        <w:rPr>
          <w:color w:val="000000"/>
          <w:spacing w:val="-14"/>
          <w:sz w:val="20"/>
          <w:szCs w:val="20"/>
        </w:rPr>
      </w:pPr>
      <w:r>
        <w:rPr>
          <w:color w:val="000000"/>
          <w:spacing w:val="-14"/>
          <w:sz w:val="20"/>
          <w:szCs w:val="20"/>
        </w:rPr>
      </w:r>
    </w:p>
    <w:p>
      <w:pPr>
        <w:pStyle w:val="Heading4"/>
        <w:spacing w:lineRule="auto" w:line="240" w:before="140" w:after="140"/>
        <w:ind w:firstLine="851"/>
        <w:rPr>
          <w:szCs w:val="20"/>
        </w:rPr>
      </w:pPr>
      <w:r>
        <w:rPr>
          <w:szCs w:val="20"/>
        </w:rPr>
        <w:t>İKİNCİ BOLUM</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 İSMİ VE YÖRÜKLERİN KÖKENİ </w:t>
        <w:tab/>
        <w:t>32</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 DEYİMİ VE ÖZELLİKLERİ </w:t>
        <w:tab/>
        <w:t>34</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YÜRÜK KELİMELERİ </w:t>
        <w:tab/>
        <w:t>39</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GÖÇEBELERİN YERLEŞİK HAYATA GEÇİRİLMESİ </w:t>
        <w:tab/>
        <w:t>43</w:t>
      </w:r>
    </w:p>
    <w:p>
      <w:pPr>
        <w:pStyle w:val="Normal"/>
        <w:shd w:fill="FFFFFF" w:val="clear"/>
        <w:tabs>
          <w:tab w:val="clear" w:pos="708"/>
          <w:tab w:val="left" w:pos="859" w:leader="none"/>
          <w:tab w:val="left" w:pos="8333" w:leader="dot"/>
        </w:tabs>
        <w:spacing w:before="140" w:after="140"/>
        <w:ind w:left="855" w:hanging="0"/>
        <w:jc w:val="both"/>
        <w:rPr>
          <w:color w:val="000000"/>
          <w:spacing w:val="4"/>
          <w:sz w:val="20"/>
          <w:szCs w:val="20"/>
        </w:rPr>
      </w:pPr>
      <w:r>
        <w:rPr>
          <w:color w:val="000000"/>
          <w:spacing w:val="4"/>
          <w:sz w:val="20"/>
          <w:szCs w:val="20"/>
        </w:rPr>
      </w:r>
    </w:p>
    <w:p>
      <w:pPr>
        <w:pStyle w:val="Normal"/>
        <w:shd w:fill="FFFFFF" w:val="clear"/>
        <w:tabs>
          <w:tab w:val="clear" w:pos="708"/>
          <w:tab w:val="left" w:pos="859" w:leader="none"/>
          <w:tab w:val="left" w:pos="8333" w:leader="dot"/>
        </w:tabs>
        <w:spacing w:before="140" w:after="140"/>
        <w:ind w:left="855" w:hanging="0"/>
        <w:jc w:val="both"/>
        <w:rPr>
          <w:color w:val="000000"/>
          <w:spacing w:val="4"/>
          <w:sz w:val="20"/>
          <w:szCs w:val="20"/>
        </w:rPr>
      </w:pPr>
      <w:r>
        <w:rPr>
          <w:color w:val="000000"/>
          <w:spacing w:val="4"/>
          <w:sz w:val="20"/>
          <w:szCs w:val="20"/>
        </w:rPr>
        <w:t>AÇIKLAMALAR-1</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YÖRÜKLERLE İLGİLİ HUSUSLAR</w:t>
        <w:tab/>
        <w:t>45</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LERİN BAĞLI OLDUĞU BOY </w:t>
        <w:tab/>
        <w:t>47</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 OBA ADLARININ KÖKENİ </w:t>
        <w:tab/>
        <w:t>50</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LERİN YÜZLERCE KÜÇÜK OBAYA BÖLÜNME NEDENİ </w:t>
        <w:tab/>
        <w:t>55</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T.H. MİLLİYET BİLİNCİ VE ANLAYIŞINI GÖSTEREN ÖRNEKLER </w:t>
        <w:tab/>
        <w:t>57</w:t>
      </w:r>
    </w:p>
    <w:p>
      <w:pPr>
        <w:pStyle w:val="Normal"/>
        <w:shd w:fill="FFFFFF" w:val="clear"/>
        <w:tabs>
          <w:tab w:val="clear" w:pos="708"/>
          <w:tab w:val="left" w:pos="859" w:leader="none"/>
          <w:tab w:val="left" w:pos="8460" w:leader="dot"/>
        </w:tabs>
        <w:spacing w:before="140" w:after="140"/>
        <w:ind w:left="855" w:hanging="0"/>
        <w:jc w:val="both"/>
        <w:rPr>
          <w:color w:val="000000"/>
          <w:spacing w:val="4"/>
          <w:sz w:val="20"/>
          <w:szCs w:val="20"/>
        </w:rPr>
      </w:pPr>
      <w:r>
        <w:rPr>
          <w:color w:val="000000"/>
          <w:spacing w:val="4"/>
          <w:sz w:val="20"/>
          <w:szCs w:val="20"/>
        </w:rPr>
        <w:t xml:space="preserve">- YÖRÜKLERİN BELİRGİN ÖZELLİKLERİ </w:t>
        <w:tab/>
        <w:t>58</w:t>
      </w:r>
    </w:p>
    <w:p>
      <w:pPr>
        <w:pStyle w:val="Heading4"/>
        <w:spacing w:lineRule="auto" w:line="240" w:before="140" w:after="140"/>
        <w:ind w:firstLine="851"/>
        <w:rPr>
          <w:spacing w:val="-8"/>
          <w:szCs w:val="20"/>
        </w:rPr>
      </w:pPr>
      <w:r>
        <w:rPr>
          <w:spacing w:val="-8"/>
          <w:szCs w:val="20"/>
        </w:rPr>
        <w:t>ÜÇÜNCÜ BÖLÜM</w:t>
      </w:r>
    </w:p>
    <w:p>
      <w:pPr>
        <w:pStyle w:val="Normal"/>
        <w:shd w:fill="FFFFFF" w:val="clear"/>
        <w:spacing w:before="140" w:after="140"/>
        <w:ind w:firstLine="851"/>
        <w:jc w:val="both"/>
        <w:rPr>
          <w:sz w:val="20"/>
          <w:szCs w:val="20"/>
        </w:rPr>
      </w:pPr>
      <w:r>
        <w:rPr>
          <w:color w:val="000000"/>
          <w:spacing w:val="-1"/>
          <w:sz w:val="20"/>
          <w:szCs w:val="20"/>
        </w:rPr>
        <w:t>AÇIKLAMALAR -2</w:t>
      </w:r>
    </w:p>
    <w:p>
      <w:pPr>
        <w:pStyle w:val="Normal"/>
        <w:shd w:fill="FFFFFF" w:val="clear"/>
        <w:tabs>
          <w:tab w:val="clear" w:pos="708"/>
          <w:tab w:val="left" w:pos="859" w:leader="none"/>
          <w:tab w:val="left" w:pos="8460" w:leader="dot"/>
        </w:tabs>
        <w:spacing w:before="140" w:after="140"/>
        <w:jc w:val="both"/>
        <w:rPr>
          <w:color w:val="000000"/>
          <w:spacing w:val="4"/>
          <w:sz w:val="20"/>
          <w:szCs w:val="20"/>
        </w:rPr>
      </w:pPr>
      <w:r>
        <w:rPr>
          <w:color w:val="000000"/>
          <w:spacing w:val="4"/>
          <w:sz w:val="20"/>
          <w:szCs w:val="20"/>
        </w:rPr>
        <w:tab/>
        <w:t xml:space="preserve">- ŞİİLİK-ALEVİ GRUPLAR </w:t>
        <w:tab/>
        <w:t>63</w:t>
      </w:r>
    </w:p>
    <w:p>
      <w:pPr>
        <w:pStyle w:val="Normal"/>
        <w:shd w:fill="FFFFFF" w:val="clear"/>
        <w:tabs>
          <w:tab w:val="clear" w:pos="708"/>
          <w:tab w:val="left" w:pos="859" w:leader="none"/>
          <w:tab w:val="left" w:pos="8460" w:leader="dot"/>
        </w:tabs>
        <w:spacing w:before="140" w:after="140"/>
        <w:jc w:val="both"/>
        <w:rPr>
          <w:color w:val="000000"/>
          <w:spacing w:val="4"/>
          <w:sz w:val="20"/>
          <w:szCs w:val="20"/>
        </w:rPr>
      </w:pPr>
      <w:r>
        <w:rPr>
          <w:color w:val="000000"/>
          <w:spacing w:val="4"/>
          <w:sz w:val="20"/>
          <w:szCs w:val="20"/>
        </w:rPr>
        <w:tab/>
        <w:t xml:space="preserve">- BOZULUS VE KARAULUS DEYİMLERİ </w:t>
        <w:tab/>
        <w:t>68</w:t>
      </w:r>
    </w:p>
    <w:p>
      <w:pPr>
        <w:pStyle w:val="Normal"/>
        <w:shd w:fill="FFFFFF" w:val="clear"/>
        <w:tabs>
          <w:tab w:val="clear" w:pos="708"/>
          <w:tab w:val="left" w:pos="859" w:leader="none"/>
          <w:tab w:val="left" w:pos="8460" w:leader="dot"/>
        </w:tabs>
        <w:spacing w:before="140" w:after="140"/>
        <w:jc w:val="both"/>
        <w:rPr>
          <w:color w:val="000000"/>
          <w:sz w:val="20"/>
          <w:szCs w:val="20"/>
        </w:rPr>
      </w:pPr>
      <w:r>
        <w:rPr>
          <w:color w:val="000000"/>
          <w:spacing w:val="4"/>
          <w:sz w:val="20"/>
          <w:szCs w:val="20"/>
        </w:rPr>
        <w:tab/>
        <w:t xml:space="preserve">- YÖRÜK TAİFESİNİN DURUMU VE İLGİLİ TERİMLER </w:t>
        <w:tab/>
        <w:t>69</w:t>
      </w:r>
    </w:p>
    <w:p>
      <w:pPr>
        <w:pStyle w:val="Normal"/>
        <w:shd w:fill="FFFFFF" w:val="clear"/>
        <w:spacing w:before="140" w:after="140"/>
        <w:ind w:firstLine="851"/>
        <w:jc w:val="both"/>
        <w:rPr>
          <w:sz w:val="20"/>
          <w:szCs w:val="20"/>
        </w:rPr>
      </w:pPr>
      <w:r>
        <w:rPr>
          <w:color w:val="000000"/>
          <w:spacing w:val="7"/>
          <w:sz w:val="20"/>
          <w:szCs w:val="20"/>
        </w:rPr>
        <w:t>AÇIKLAMALAR-3</w:t>
      </w:r>
    </w:p>
    <w:p>
      <w:pPr>
        <w:pStyle w:val="Normal"/>
        <w:numPr>
          <w:ilvl w:val="0"/>
          <w:numId w:val="2"/>
        </w:numPr>
        <w:shd w:fill="FFFFFF" w:val="clear"/>
        <w:tabs>
          <w:tab w:val="clear" w:pos="708"/>
          <w:tab w:val="left" w:pos="442" w:leader="none"/>
          <w:tab w:val="left" w:pos="8290" w:leader="dot"/>
        </w:tabs>
        <w:spacing w:before="140" w:after="140"/>
        <w:ind w:left="0" w:firstLine="851"/>
        <w:jc w:val="both"/>
        <w:rPr>
          <w:color w:val="000000"/>
          <w:spacing w:val="4"/>
          <w:sz w:val="20"/>
          <w:szCs w:val="20"/>
        </w:rPr>
      </w:pPr>
      <w:r>
        <w:rPr>
          <w:color w:val="000000"/>
          <w:spacing w:val="4"/>
          <w:sz w:val="20"/>
          <w:szCs w:val="20"/>
        </w:rPr>
        <w:t xml:space="preserve">YÖRÜKLERLE İLGİLİ DEYİMLERİN AÇIKLANMASI </w:t>
        <w:tab/>
        <w:t xml:space="preserve">   71</w:t>
      </w:r>
    </w:p>
    <w:p>
      <w:pPr>
        <w:pStyle w:val="Normal"/>
        <w:numPr>
          <w:ilvl w:val="0"/>
          <w:numId w:val="6"/>
        </w:numPr>
        <w:shd w:fill="FFFFFF" w:val="clear"/>
        <w:tabs>
          <w:tab w:val="clear" w:pos="708"/>
          <w:tab w:val="left" w:pos="442" w:leader="none"/>
          <w:tab w:val="left" w:pos="8460" w:leader="dot"/>
        </w:tabs>
        <w:spacing w:before="140" w:after="140"/>
        <w:ind w:left="0" w:firstLine="851"/>
        <w:jc w:val="both"/>
        <w:rPr>
          <w:color w:val="000000"/>
          <w:spacing w:val="4"/>
          <w:sz w:val="20"/>
          <w:szCs w:val="20"/>
        </w:rPr>
      </w:pPr>
      <w:r>
        <w:rPr>
          <w:color w:val="000000"/>
          <w:spacing w:val="4"/>
          <w:sz w:val="20"/>
          <w:szCs w:val="20"/>
        </w:rPr>
        <w:t xml:space="preserve">HAYVANCILIKLA UĞRAŞAN HALKLAR </w:t>
        <w:tab/>
        <w:t>72</w:t>
      </w:r>
    </w:p>
    <w:p>
      <w:pPr>
        <w:pStyle w:val="Normal"/>
        <w:numPr>
          <w:ilvl w:val="0"/>
          <w:numId w:val="2"/>
        </w:numPr>
        <w:shd w:fill="FFFFFF" w:val="clear"/>
        <w:tabs>
          <w:tab w:val="clear" w:pos="708"/>
          <w:tab w:val="left" w:pos="442" w:leader="none"/>
          <w:tab w:val="left" w:pos="8460" w:leader="dot"/>
        </w:tabs>
        <w:spacing w:before="140" w:after="140"/>
        <w:ind w:left="0" w:firstLine="851"/>
        <w:jc w:val="both"/>
        <w:rPr>
          <w:color w:val="000000"/>
          <w:spacing w:val="4"/>
          <w:sz w:val="20"/>
          <w:szCs w:val="20"/>
        </w:rPr>
      </w:pPr>
      <w:r>
        <w:rPr>
          <w:color w:val="000000"/>
          <w:spacing w:val="4"/>
          <w:sz w:val="20"/>
          <w:szCs w:val="20"/>
        </w:rPr>
        <w:t xml:space="preserve">OSMANLI DEVLETİNDE HALKIN SINIFLANDIRILMASI </w:t>
        <w:tab/>
        <w:t>72</w:t>
      </w:r>
    </w:p>
    <w:p>
      <w:pPr>
        <w:pStyle w:val="Normal"/>
        <w:numPr>
          <w:ilvl w:val="0"/>
          <w:numId w:val="2"/>
        </w:numPr>
        <w:shd w:fill="FFFFFF" w:val="clear"/>
        <w:tabs>
          <w:tab w:val="clear" w:pos="708"/>
          <w:tab w:val="left" w:pos="442" w:leader="none"/>
          <w:tab w:val="left" w:pos="8460" w:leader="dot"/>
        </w:tabs>
        <w:spacing w:before="140" w:after="140"/>
        <w:ind w:left="0" w:firstLine="851"/>
        <w:jc w:val="both"/>
        <w:rPr>
          <w:color w:val="000000"/>
          <w:spacing w:val="4"/>
          <w:sz w:val="20"/>
          <w:szCs w:val="20"/>
        </w:rPr>
      </w:pPr>
      <w:r>
        <w:rPr>
          <w:color w:val="000000"/>
          <w:spacing w:val="4"/>
          <w:sz w:val="20"/>
          <w:szCs w:val="20"/>
        </w:rPr>
        <w:t xml:space="preserve">RESMİ EVRAKLARDA YÖRÜKLER </w:t>
        <w:tab/>
        <w:t>73</w:t>
      </w:r>
    </w:p>
    <w:p>
      <w:pPr>
        <w:pStyle w:val="Normal"/>
        <w:shd w:fill="FFFFFF" w:val="clear"/>
        <w:spacing w:before="140" w:after="140"/>
        <w:ind w:firstLine="851"/>
        <w:jc w:val="both"/>
        <w:rPr>
          <w:color w:val="000000"/>
          <w:spacing w:val="4"/>
          <w:sz w:val="20"/>
          <w:szCs w:val="20"/>
        </w:rPr>
      </w:pPr>
      <w:r>
        <w:rPr>
          <w:color w:val="000000"/>
          <w:spacing w:val="4"/>
          <w:sz w:val="20"/>
          <w:szCs w:val="20"/>
        </w:rPr>
        <w:t xml:space="preserve">     </w:t>
      </w:r>
      <w:r>
        <w:rPr>
          <w:color w:val="000000"/>
          <w:spacing w:val="4"/>
          <w:sz w:val="20"/>
          <w:szCs w:val="20"/>
        </w:rPr>
        <w:t>*GÖÇEBELERİN SINIFLANDIRILMASI:</w:t>
      </w:r>
    </w:p>
    <w:p>
      <w:pPr>
        <w:pStyle w:val="Normal"/>
        <w:shd w:fill="FFFFFF" w:val="clear"/>
        <w:tabs>
          <w:tab w:val="clear" w:pos="708"/>
          <w:tab w:val="left" w:pos="859" w:leader="none"/>
          <w:tab w:val="left" w:pos="8460" w:leader="dot"/>
        </w:tabs>
        <w:spacing w:before="140" w:after="140"/>
        <w:jc w:val="both"/>
        <w:rPr>
          <w:color w:val="000000"/>
          <w:spacing w:val="4"/>
          <w:sz w:val="20"/>
          <w:szCs w:val="20"/>
        </w:rPr>
      </w:pPr>
      <w:r>
        <w:rPr>
          <w:color w:val="000000"/>
          <w:spacing w:val="4"/>
          <w:sz w:val="20"/>
          <w:szCs w:val="20"/>
        </w:rPr>
        <w:tab/>
        <w:t xml:space="preserve">1- YÖRÜK ÇEŞİTLERİ </w:t>
        <w:tab/>
        <w:t>75</w:t>
      </w:r>
    </w:p>
    <w:p>
      <w:pPr>
        <w:pStyle w:val="Normal"/>
        <w:shd w:fill="FFFFFF" w:val="clear"/>
        <w:tabs>
          <w:tab w:val="clear" w:pos="708"/>
          <w:tab w:val="left" w:pos="859" w:leader="none"/>
          <w:tab w:val="left" w:pos="8460" w:leader="dot"/>
        </w:tabs>
        <w:spacing w:before="140" w:after="140"/>
        <w:jc w:val="both"/>
        <w:rPr>
          <w:color w:val="000000"/>
          <w:spacing w:val="4"/>
          <w:sz w:val="20"/>
          <w:szCs w:val="20"/>
        </w:rPr>
      </w:pPr>
      <w:r>
        <w:rPr>
          <w:color w:val="000000"/>
          <w:spacing w:val="4"/>
          <w:sz w:val="20"/>
          <w:szCs w:val="20"/>
        </w:rPr>
        <w:tab/>
        <w:t xml:space="preserve">2- DİĞER GÖÇEBELERİN SINIFLANDIRILMASI </w:t>
        <w:tab/>
        <w:t>76</w:t>
      </w:r>
    </w:p>
    <w:p>
      <w:pPr>
        <w:pStyle w:val="Normal"/>
        <w:numPr>
          <w:ilvl w:val="0"/>
          <w:numId w:val="5"/>
        </w:numPr>
        <w:shd w:fill="FFFFFF" w:val="clear"/>
        <w:tabs>
          <w:tab w:val="clear" w:pos="708"/>
          <w:tab w:val="left" w:pos="998" w:leader="none"/>
          <w:tab w:val="left" w:pos="8443" w:leader="dot"/>
        </w:tabs>
        <w:spacing w:before="140" w:after="140"/>
        <w:ind w:left="0" w:firstLine="851"/>
        <w:jc w:val="both"/>
        <w:rPr>
          <w:color w:val="000000"/>
          <w:spacing w:val="4"/>
          <w:sz w:val="20"/>
          <w:szCs w:val="20"/>
        </w:rPr>
      </w:pPr>
      <w:r>
        <w:rPr>
          <w:color w:val="000000"/>
          <w:spacing w:val="4"/>
          <w:sz w:val="20"/>
          <w:szCs w:val="20"/>
        </w:rPr>
        <w:t xml:space="preserve">HAYVANCILIK YAPAN GRUPLAR </w:t>
        <w:tab/>
        <w:t>76</w:t>
      </w:r>
    </w:p>
    <w:p>
      <w:pPr>
        <w:pStyle w:val="Normal"/>
        <w:numPr>
          <w:ilvl w:val="0"/>
          <w:numId w:val="5"/>
        </w:numPr>
        <w:shd w:fill="FFFFFF" w:val="clear"/>
        <w:tabs>
          <w:tab w:val="clear" w:pos="708"/>
          <w:tab w:val="left" w:pos="998" w:leader="none"/>
          <w:tab w:val="left" w:pos="8443" w:leader="dot"/>
        </w:tabs>
        <w:spacing w:before="140" w:after="140"/>
        <w:ind w:left="0" w:firstLine="851"/>
        <w:jc w:val="both"/>
        <w:rPr>
          <w:color w:val="000000"/>
          <w:spacing w:val="4"/>
          <w:sz w:val="20"/>
          <w:szCs w:val="20"/>
        </w:rPr>
      </w:pPr>
      <w:r>
        <w:rPr>
          <w:color w:val="000000"/>
          <w:spacing w:val="4"/>
          <w:sz w:val="20"/>
          <w:szCs w:val="20"/>
        </w:rPr>
        <w:t xml:space="preserve">YÖRÜKLERİN İDAREYLE İLİŞKİLERİ </w:t>
        <w:tab/>
        <w:t>77</w:t>
      </w:r>
    </w:p>
    <w:p>
      <w:pPr>
        <w:pStyle w:val="Normal"/>
        <w:numPr>
          <w:ilvl w:val="0"/>
          <w:numId w:val="5"/>
        </w:numPr>
        <w:shd w:fill="FFFFFF" w:val="clear"/>
        <w:tabs>
          <w:tab w:val="clear" w:pos="708"/>
          <w:tab w:val="left" w:pos="998" w:leader="none"/>
          <w:tab w:val="left" w:pos="8443" w:leader="dot"/>
        </w:tabs>
        <w:spacing w:before="140" w:after="140"/>
        <w:ind w:left="0" w:firstLine="851"/>
        <w:jc w:val="both"/>
        <w:rPr>
          <w:color w:val="000000"/>
          <w:sz w:val="20"/>
          <w:szCs w:val="20"/>
        </w:rPr>
      </w:pPr>
      <w:r>
        <w:rPr>
          <w:color w:val="000000"/>
          <w:spacing w:val="4"/>
          <w:sz w:val="20"/>
          <w:szCs w:val="20"/>
        </w:rPr>
        <w:t xml:space="preserve">GÖÇEBELERDEN ALINAN VERGİLER </w:t>
        <w:tab/>
        <w:t>78</w:t>
      </w:r>
    </w:p>
    <w:p>
      <w:pPr>
        <w:pStyle w:val="Normal"/>
        <w:shd w:fill="FFFFFF" w:val="clear"/>
        <w:spacing w:before="140" w:after="140"/>
        <w:ind w:firstLine="851"/>
        <w:jc w:val="both"/>
        <w:rPr>
          <w:sz w:val="20"/>
          <w:szCs w:val="20"/>
        </w:rPr>
      </w:pPr>
      <w:r>
        <w:rPr>
          <w:color w:val="000000"/>
          <w:sz w:val="20"/>
          <w:szCs w:val="20"/>
        </w:rPr>
        <w:t xml:space="preserve">        </w:t>
      </w:r>
      <w:r>
        <w:rPr>
          <w:color w:val="000000"/>
          <w:sz w:val="20"/>
          <w:szCs w:val="20"/>
        </w:rPr>
        <w:t>*GÖÇEBELERİN İSKANI:</w:t>
      </w:r>
    </w:p>
    <w:p>
      <w:pPr>
        <w:pStyle w:val="Normal"/>
        <w:numPr>
          <w:ilvl w:val="0"/>
          <w:numId w:val="3"/>
        </w:numPr>
        <w:shd w:fill="FFFFFF" w:val="clear"/>
        <w:tabs>
          <w:tab w:val="clear" w:pos="708"/>
          <w:tab w:val="left" w:pos="1219" w:leader="none"/>
          <w:tab w:val="left" w:pos="8460" w:leader="dot"/>
        </w:tabs>
        <w:spacing w:before="140" w:after="140"/>
        <w:ind w:left="0" w:firstLine="851"/>
        <w:jc w:val="both"/>
        <w:rPr>
          <w:color w:val="000000"/>
          <w:spacing w:val="-16"/>
          <w:sz w:val="20"/>
          <w:szCs w:val="20"/>
        </w:rPr>
      </w:pPr>
      <w:r>
        <w:rPr>
          <w:color w:val="000000"/>
          <w:spacing w:val="-2"/>
          <w:sz w:val="20"/>
          <w:szCs w:val="20"/>
        </w:rPr>
        <w:t>HALKIN GENEL DURUMU</w:t>
      </w:r>
      <w:r>
        <w:rPr>
          <w:color w:val="000000"/>
          <w:sz w:val="20"/>
          <w:szCs w:val="20"/>
        </w:rPr>
        <w:t xml:space="preserve"> </w:t>
        <w:tab/>
        <w:t>79</w:t>
      </w:r>
    </w:p>
    <w:p>
      <w:pPr>
        <w:pStyle w:val="Normal"/>
        <w:numPr>
          <w:ilvl w:val="0"/>
          <w:numId w:val="3"/>
        </w:numPr>
        <w:shd w:fill="FFFFFF" w:val="clear"/>
        <w:tabs>
          <w:tab w:val="clear" w:pos="708"/>
          <w:tab w:val="left" w:pos="1219" w:leader="none"/>
          <w:tab w:val="left" w:pos="8460" w:leader="dot"/>
        </w:tabs>
        <w:spacing w:before="140" w:after="140"/>
        <w:ind w:left="0" w:firstLine="851"/>
        <w:jc w:val="both"/>
        <w:rPr>
          <w:color w:val="000000"/>
          <w:spacing w:val="-5"/>
          <w:sz w:val="20"/>
          <w:szCs w:val="20"/>
        </w:rPr>
      </w:pPr>
      <w:r>
        <w:rPr>
          <w:color w:val="000000"/>
          <w:spacing w:val="-2"/>
          <w:sz w:val="20"/>
          <w:szCs w:val="20"/>
        </w:rPr>
        <w:t xml:space="preserve">İSKAN SEBEPLERİ </w:t>
        <w:tab/>
      </w:r>
      <w:r>
        <w:rPr>
          <w:color w:val="000000"/>
          <w:spacing w:val="-22"/>
          <w:sz w:val="20"/>
          <w:szCs w:val="20"/>
        </w:rPr>
        <w:t>81</w:t>
      </w:r>
    </w:p>
    <w:p>
      <w:pPr>
        <w:pStyle w:val="Normal"/>
        <w:numPr>
          <w:ilvl w:val="0"/>
          <w:numId w:val="3"/>
        </w:numPr>
        <w:shd w:fill="FFFFFF" w:val="clear"/>
        <w:tabs>
          <w:tab w:val="clear" w:pos="708"/>
          <w:tab w:val="left" w:pos="1219" w:leader="none"/>
          <w:tab w:val="left" w:pos="8460" w:leader="dot"/>
        </w:tabs>
        <w:spacing w:before="140" w:after="140"/>
        <w:ind w:left="0" w:firstLine="851"/>
        <w:jc w:val="both"/>
        <w:rPr>
          <w:color w:val="000000"/>
          <w:spacing w:val="-4"/>
          <w:sz w:val="20"/>
          <w:szCs w:val="20"/>
        </w:rPr>
      </w:pPr>
      <w:r>
        <w:rPr>
          <w:color w:val="000000"/>
          <w:spacing w:val="-2"/>
          <w:sz w:val="20"/>
          <w:szCs w:val="20"/>
        </w:rPr>
        <w:t xml:space="preserve">İSKANDAN UMULAN YARARLAR </w:t>
        <w:tab/>
        <w:t>81</w:t>
      </w:r>
    </w:p>
    <w:p>
      <w:pPr>
        <w:pStyle w:val="Heading4"/>
        <w:spacing w:lineRule="auto" w:line="240" w:before="140" w:after="140"/>
        <w:ind w:firstLine="851"/>
        <w:rPr>
          <w:color w:val="000000"/>
          <w:spacing w:val="6"/>
          <w:sz w:val="20"/>
          <w:szCs w:val="20"/>
        </w:rPr>
      </w:pPr>
      <w:r>
        <w:rPr>
          <w:color w:val="000000"/>
          <w:spacing w:val="6"/>
          <w:sz w:val="20"/>
          <w:szCs w:val="20"/>
        </w:rPr>
      </w:r>
    </w:p>
    <w:p>
      <w:pPr>
        <w:pStyle w:val="Heading4"/>
        <w:spacing w:lineRule="auto" w:line="240" w:before="140" w:after="140"/>
        <w:ind w:firstLine="851"/>
        <w:rPr>
          <w:spacing w:val="6"/>
          <w:szCs w:val="20"/>
        </w:rPr>
      </w:pPr>
      <w:r>
        <w:rPr>
          <w:spacing w:val="6"/>
          <w:szCs w:val="20"/>
        </w:rPr>
        <w:t>DÖRDÜNCÜ BÖLÜM</w:t>
      </w:r>
    </w:p>
    <w:p>
      <w:pPr>
        <w:pStyle w:val="Normal"/>
        <w:shd w:fill="FFFFFF" w:val="clear"/>
        <w:tabs>
          <w:tab w:val="clear" w:pos="708"/>
          <w:tab w:val="left" w:pos="8460" w:leader="dot"/>
        </w:tabs>
        <w:spacing w:before="140" w:after="140"/>
        <w:ind w:firstLine="851"/>
        <w:jc w:val="both"/>
        <w:rPr>
          <w:color w:val="000000"/>
          <w:sz w:val="20"/>
          <w:szCs w:val="20"/>
        </w:rPr>
      </w:pPr>
      <w:r>
        <w:rPr>
          <w:color w:val="000000"/>
          <w:spacing w:val="4"/>
          <w:sz w:val="20"/>
          <w:szCs w:val="20"/>
        </w:rPr>
        <w:t>- TÜRKMENLER</w:t>
      </w:r>
      <w:r>
        <w:rPr>
          <w:color w:val="000000"/>
          <w:sz w:val="20"/>
          <w:szCs w:val="20"/>
        </w:rPr>
        <w:t xml:space="preserve"> </w:t>
        <w:tab/>
        <w:t>82</w:t>
      </w:r>
    </w:p>
    <w:p>
      <w:pPr>
        <w:pStyle w:val="Normal"/>
        <w:shd w:fill="FFFFFF" w:val="clear"/>
        <w:tabs>
          <w:tab w:val="clear" w:pos="708"/>
          <w:tab w:val="left" w:pos="8460" w:leader="dot"/>
        </w:tabs>
        <w:spacing w:before="140" w:after="140"/>
        <w:ind w:firstLine="851"/>
        <w:jc w:val="both"/>
        <w:rPr>
          <w:color w:val="000000"/>
          <w:sz w:val="20"/>
          <w:szCs w:val="20"/>
        </w:rPr>
      </w:pPr>
      <w:r>
        <w:rPr>
          <w:color w:val="000000"/>
          <w:sz w:val="20"/>
          <w:szCs w:val="20"/>
        </w:rPr>
        <w:t xml:space="preserve">- </w:t>
      </w:r>
      <w:r>
        <w:rPr>
          <w:color w:val="000000"/>
          <w:spacing w:val="-2"/>
          <w:sz w:val="20"/>
          <w:szCs w:val="20"/>
        </w:rPr>
        <w:t>TÜRKMENİSTANDA YAŞAYAN OĞUZ VE DİĞER TÜRK BOYLARI</w:t>
      </w:r>
      <w:r>
        <w:rPr>
          <w:color w:val="000000"/>
          <w:sz w:val="20"/>
          <w:szCs w:val="20"/>
        </w:rPr>
        <w:t xml:space="preserve"> </w:t>
        <w:tab/>
        <w:t>84</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HAZAR ÖTESİ TÜRKMENLERİ </w:t>
        <w:tab/>
        <w:t>87</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16. YY. TÜRKMEN TOPLULUKLARI </w:t>
        <w:tab/>
        <w:t>89</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z w:val="20"/>
          <w:szCs w:val="20"/>
        </w:rPr>
      </w:pPr>
      <w:r>
        <w:rPr>
          <w:color w:val="000000"/>
          <w:spacing w:val="-2"/>
          <w:sz w:val="20"/>
          <w:szCs w:val="20"/>
        </w:rPr>
        <w:t xml:space="preserve">İRAN TÜRKLERİ </w:t>
        <w:tab/>
        <w:t>91</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z w:val="20"/>
          <w:szCs w:val="20"/>
        </w:rPr>
      </w:pPr>
      <w:r>
        <w:rPr>
          <w:color w:val="000000"/>
          <w:spacing w:val="-2"/>
          <w:sz w:val="20"/>
          <w:szCs w:val="20"/>
        </w:rPr>
        <w:t>TÜRKİYEYE GELEN OĞUZ BOYLARI</w:t>
      </w:r>
      <w:r>
        <w:rPr>
          <w:color w:val="000000"/>
          <w:sz w:val="20"/>
          <w:szCs w:val="20"/>
        </w:rPr>
        <w:t xml:space="preserve"> </w:t>
        <w:tab/>
        <w:t>92</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z w:val="20"/>
          <w:szCs w:val="20"/>
        </w:rPr>
      </w:pPr>
      <w:r>
        <w:rPr>
          <w:color w:val="000000"/>
          <w:spacing w:val="-2"/>
          <w:sz w:val="20"/>
          <w:szCs w:val="20"/>
        </w:rPr>
        <w:t xml:space="preserve">TÜRKİYE TÜRKLERİ </w:t>
        <w:tab/>
        <w:t>97</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z w:val="20"/>
          <w:szCs w:val="20"/>
        </w:rPr>
      </w:pPr>
      <w:r>
        <w:rPr>
          <w:color w:val="000000"/>
          <w:spacing w:val="-2"/>
          <w:sz w:val="20"/>
          <w:szCs w:val="20"/>
        </w:rPr>
        <w:t xml:space="preserve">YÖRÜK OBALARI </w:t>
        <w:tab/>
        <w:t>100</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z w:val="20"/>
          <w:szCs w:val="20"/>
        </w:rPr>
      </w:pPr>
      <w:r>
        <w:rPr>
          <w:color w:val="000000"/>
          <w:spacing w:val="-2"/>
          <w:sz w:val="20"/>
          <w:szCs w:val="20"/>
        </w:rPr>
        <w:t>HONAMLILAR……………………………………………………………………………   101</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İYEDEKİ  TÜRKMEN  OYMAKLARI </w:t>
        <w:tab/>
        <w:t>103</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BÜYÜK YÖRÜK OBALARI </w:t>
        <w:tab/>
        <w:t>111</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DULKADİR ELİ </w:t>
        <w:tab/>
        <w:t>112</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sz w:val="20"/>
          <w:szCs w:val="20"/>
        </w:rPr>
      </w:pPr>
      <w:r>
        <w:rPr>
          <w:color w:val="000000"/>
          <w:spacing w:val="-2"/>
          <w:sz w:val="20"/>
          <w:szCs w:val="20"/>
        </w:rPr>
        <w:t xml:space="preserve">AVŞARLAR </w:t>
        <w:tab/>
        <w:t>117</w:t>
      </w:r>
    </w:p>
    <w:p>
      <w:pPr>
        <w:pStyle w:val="Heading4"/>
        <w:spacing w:lineRule="auto" w:line="240" w:before="140" w:after="140"/>
        <w:ind w:firstLine="851"/>
        <w:rPr>
          <w:spacing w:val="-8"/>
          <w:szCs w:val="20"/>
        </w:rPr>
      </w:pPr>
      <w:r>
        <w:rPr>
          <w:spacing w:val="-8"/>
          <w:szCs w:val="20"/>
        </w:rPr>
        <w:t>BEŞİNCİ BÖLÜM</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GÖÇEBELERİN YAYLADIĞI BAZI YAYLAK VE KIŞLAKLAR </w:t>
        <w:tab/>
        <w:t>118</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LERİN YAŞADIĞI İLÇE VE KÖYLERİMİZDEN ÖRNEKLER </w:t>
        <w:tab/>
        <w:t>122</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 BOY VE OBA ADI TAŞIYAN YERLEŞİM BİRİMLERİ </w:t>
        <w:tab/>
        <w:t>123</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BAZI YÖRÜK OBALARININ İSKAN YERLERİ </w:t>
        <w:tab/>
        <w:t>124</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 OBALARI </w:t>
        <w:tab/>
        <w:t>125</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LER VE DİĞER TÜRK BOYLARI </w:t>
        <w:tab/>
        <w:t>126</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YRANCI VE EREĞLİ YÖRÜK OBALARI </w:t>
        <w:tab/>
        <w:t>127</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FYON YÖRESİNE İSKAN EDİLEN OYMAK VE OBALAR </w:t>
        <w:tab/>
        <w:t>128</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ZORUNLU İSKANA TABİ TUTULAN GÖÇEBELER </w:t>
        <w:tab/>
        <w:t>130</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BOZULUS </w:t>
        <w:tab/>
        <w:t>133</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KARAKEÇİLİLER </w:t>
        <w:tab/>
        <w:t>133</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MEN VE YÖRÜKLER </w:t>
        <w:tab/>
        <w:t>134</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MEN OYMAKLARI VE YÖRÜK OBALARI </w:t>
        <w:tab/>
        <w:t>136</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 OBALARI </w:t>
        <w:tab/>
        <w:t>142</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NAMAS YAYLASI YÖRÜKLERİ </w:t>
        <w:tab/>
        <w:t>145</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GÖÇEBE TÜRK GRUPLARI </w:t>
        <w:tab/>
        <w:t>147</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          </w:t>
      </w:r>
      <w:r>
        <w:rPr>
          <w:color w:val="000000"/>
          <w:spacing w:val="-2"/>
          <w:sz w:val="20"/>
          <w:szCs w:val="20"/>
        </w:rPr>
        <w:t>***ALTINCI     BÖLÜM</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 TÜRKÜLERİ </w:t>
        <w:tab/>
        <w:t>150</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YÖRÜKLEME </w:t>
        <w:tab/>
        <w:t>152</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ŞİİR- ASLIM YÖRÜK </w:t>
        <w:tab/>
        <w:t>153</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ŞİİR-BİZLERİZ</w:t>
        <w:tab/>
        <w:t>154</w:t>
      </w:r>
    </w:p>
    <w:p>
      <w:pPr>
        <w:pStyle w:val="Normal"/>
        <w:numPr>
          <w:ilvl w:val="0"/>
          <w:numId w:val="5"/>
        </w:numPr>
        <w:shd w:fill="FFFFFF" w:val="clear"/>
        <w:tabs>
          <w:tab w:val="clear" w:pos="708"/>
          <w:tab w:val="left" w:pos="317" w:leader="none"/>
          <w:tab w:val="left" w:pos="8460" w:leader="dot"/>
        </w:tabs>
        <w:spacing w:before="140" w:after="140"/>
        <w:ind w:left="0" w:firstLine="851"/>
        <w:jc w:val="both"/>
        <w:rPr>
          <w:color w:val="000000"/>
          <w:spacing w:val="-2"/>
          <w:sz w:val="20"/>
          <w:szCs w:val="20"/>
        </w:rPr>
      </w:pPr>
      <w:r>
        <w:rPr>
          <w:color w:val="000000"/>
          <w:spacing w:val="-2"/>
          <w:sz w:val="20"/>
          <w:szCs w:val="20"/>
        </w:rPr>
        <w:t>ÖRNEK SOY AĞACI</w:t>
        <w:tab/>
        <w:t>15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YÖRÜK SÖZLÜĞÜ-l</w:t>
        <w:tab/>
        <w:t>158</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z w:val="20"/>
          <w:szCs w:val="20"/>
        </w:rPr>
      </w:pPr>
      <w:r>
        <w:rPr>
          <w:color w:val="000000"/>
          <w:spacing w:val="-2"/>
          <w:sz w:val="20"/>
          <w:szCs w:val="20"/>
        </w:rPr>
        <w:t xml:space="preserve">YÖRÜK SÖZLÜĞÜ-2 </w:t>
        <w:tab/>
        <w:t>173</w:t>
      </w:r>
    </w:p>
    <w:p>
      <w:pPr>
        <w:pStyle w:val="Heading4"/>
        <w:spacing w:lineRule="auto" w:line="240" w:before="140" w:after="140"/>
        <w:ind w:firstLine="851"/>
        <w:rPr/>
      </w:pPr>
      <w:r>
        <w:rPr>
          <w:szCs w:val="20"/>
        </w:rPr>
        <w:t>YEDİNCİ   BÖLÜM</w:t>
      </w:r>
    </w:p>
    <w:p>
      <w:pPr>
        <w:pStyle w:val="Normal"/>
        <w:shd w:fill="FFFFFF" w:val="clear"/>
        <w:spacing w:before="140" w:after="140"/>
        <w:ind w:firstLine="851"/>
        <w:jc w:val="both"/>
        <w:rPr>
          <w:sz w:val="20"/>
          <w:szCs w:val="20"/>
        </w:rPr>
      </w:pPr>
      <w:r>
        <w:rPr>
          <w:color w:val="000000"/>
          <w:spacing w:val="7"/>
          <w:sz w:val="20"/>
          <w:szCs w:val="20"/>
        </w:rPr>
        <w:t xml:space="preserve">   </w:t>
      </w:r>
      <w:r>
        <w:rPr>
          <w:color w:val="000000"/>
          <w:spacing w:val="7"/>
          <w:sz w:val="20"/>
          <w:szCs w:val="20"/>
        </w:rPr>
        <w:t>AÇIKLAMALAR-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IRKLAR VE DİLLER </w:t>
        <w:tab/>
        <w:t>19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ÇE </w:t>
        <w:tab/>
        <w:t>193</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LERİN KULLANDIĞI ALFABELER </w:t>
        <w:tab/>
        <w:t>196</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LERİN GİRDİĞİ DİNLER </w:t>
        <w:tab/>
        <w:t>19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MİLLETLERİN ADI </w:t>
        <w:tab/>
        <w:t>200</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BOY ADLARI ………………………………………………………………………20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VE ÇİN YAZITLARINDA TÜRK HALKLARI …………………………………   202</w:t>
      </w:r>
    </w:p>
    <w:p>
      <w:pPr>
        <w:pStyle w:val="Normal"/>
        <w:shd w:fill="FFFFFF" w:val="clear"/>
        <w:tabs>
          <w:tab w:val="clear" w:pos="708"/>
          <w:tab w:val="left" w:pos="312" w:leader="none"/>
          <w:tab w:val="left" w:pos="8460" w:leader="dot"/>
        </w:tabs>
        <w:spacing w:before="140" w:after="140"/>
        <w:jc w:val="both"/>
        <w:rPr>
          <w:color w:val="000000"/>
          <w:spacing w:val="-2"/>
          <w:sz w:val="20"/>
          <w:szCs w:val="20"/>
        </w:rPr>
      </w:pPr>
      <w:r>
        <w:rPr>
          <w:color w:val="000000"/>
          <w:spacing w:val="-2"/>
          <w:sz w:val="20"/>
          <w:szCs w:val="20"/>
        </w:rPr>
        <w:tab/>
        <w:t xml:space="preserve">            -  24 OĞUZ BOYU </w:t>
        <w:tab/>
        <w:t>20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İLK DÖNEM TÜRK TARİH VE MEDENİYETİ …………………………………………. 20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HALK EDEBİYATI </w:t>
        <w:tab/>
        <w:t>21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MİLLETİNE HİZMET EDENLER </w:t>
        <w:tab/>
        <w:t>213</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ÇE VE TÜRKLÜKLE İLGİLİ SÖZLER  </w:t>
        <w:tab/>
        <w:t>21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İSTANA GENEL BİR BAKIŞ </w:t>
        <w:tab/>
        <w:t>22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BOYLARI- TURAN HALKLARI …………...                                                     234              </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BOYLARI DİL GURUBU……………………………………………………………23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GÜNÜMÜZDEKİ TÜRK BOYLARI……………………………………………………… 25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BOY ADLARININ ANLAMLARI  </w:t>
        <w:tab/>
        <w:t>256</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16 BÜYÜK TÜRK DEVLETİ</w:t>
        <w:tab/>
        <w:t>25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LERİN KURDUĞU DEVLETLER</w:t>
        <w:tab/>
        <w:t>260</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LERİN BULUNDUĞU ÜLKELER VE TÜRK NÜFUSU</w:t>
        <w:tab/>
        <w:t>266</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LERDE DEVLET TEŞKİLATI </w:t>
        <w:tab/>
        <w:t>268</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SKERLER VE TÜRK ORDU TEŞKİLATI  </w:t>
        <w:tab/>
        <w:t>273</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DEVLETLERİNİN GERİLEME VE YIKILMA NEDENLERİ  </w:t>
        <w:tab/>
        <w:t>27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OSMANLI DEVLETİ –A,B…………………………………………………………………282</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 BOYLARININ VE DEVLETİN MİLLİYETÇİLİĞİ  </w:t>
        <w:tab/>
        <w:t>28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İNANÇLI VE İDEALİST OLMAK NEYİ GEREKTİRİR  </w:t>
        <w:tab/>
        <w:t>292</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SOSYAL YANLIŞLAR </w:t>
        <w:tab/>
        <w:t>295</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TÜRKLERLE İLGİLİ YANLIŞ VARSAYIMLAR  </w:t>
        <w:tab/>
        <w:t>298</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MİLLİYET BİLİNCİ </w:t>
        <w:tab/>
        <w:t>300</w:t>
      </w:r>
    </w:p>
    <w:p>
      <w:pPr>
        <w:pStyle w:val="Heading6"/>
        <w:spacing w:lineRule="auto" w:line="240" w:before="140" w:after="140"/>
        <w:ind w:right="0" w:firstLine="851"/>
        <w:rPr/>
      </w:pPr>
      <w:r>
        <w:rPr>
          <w:szCs w:val="20"/>
        </w:rPr>
        <w:t>SEKİZİNCİ   BÖLÜM</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ANADOLU VE TRAKYADA KURULAN DEVLETLER VE YÖRE HALKLARI</w:t>
        <w:tab/>
        <w:t>302</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AZERBAYCAN YÖRESİNDEKİ DEVLET VE HALKLAR</w:t>
        <w:tab/>
        <w:t>305</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NADOLUYA TÜRK GÖÇÜ NEDENİ </w:t>
        <w:tab/>
        <w:t>30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NADOLU VE BALKANLARA TÜRK AKIN VE GÖÇLERİ </w:t>
        <w:tab/>
        <w:t>30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ORTA  ASYA   TESİRİ VE BENZERLİKLER</w:t>
        <w:tab/>
        <w:t>30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LERE KOMŞU HALKLAR VE DEVLETLER</w:t>
        <w:tab/>
        <w:t>310</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z w:val="20"/>
          <w:szCs w:val="20"/>
        </w:rPr>
      </w:pPr>
      <w:r>
        <w:rPr>
          <w:color w:val="000000"/>
          <w:spacing w:val="-2"/>
          <w:sz w:val="20"/>
          <w:szCs w:val="20"/>
        </w:rPr>
        <w:t xml:space="preserve">TÜRKİYE'NİN ETNİK YAPISI </w:t>
        <w:tab/>
        <w:t>314</w:t>
      </w:r>
    </w:p>
    <w:p>
      <w:pPr>
        <w:pStyle w:val="Normal"/>
        <w:shd w:fill="FFFFFF" w:val="clear"/>
        <w:tabs>
          <w:tab w:val="clear" w:pos="708"/>
          <w:tab w:val="left" w:pos="134" w:leader="none"/>
        </w:tabs>
        <w:spacing w:before="140" w:after="140"/>
        <w:jc w:val="both"/>
        <w:rPr>
          <w:color w:val="000000"/>
          <w:sz w:val="20"/>
          <w:szCs w:val="20"/>
        </w:rPr>
      </w:pPr>
      <w:r>
        <w:rPr>
          <w:color w:val="000000"/>
          <w:sz w:val="20"/>
          <w:szCs w:val="20"/>
        </w:rPr>
      </w:r>
    </w:p>
    <w:p>
      <w:pPr>
        <w:pStyle w:val="Normal"/>
        <w:shd w:fill="FFFFFF" w:val="clear"/>
        <w:tabs>
          <w:tab w:val="clear" w:pos="708"/>
          <w:tab w:val="left" w:pos="134" w:leader="none"/>
        </w:tabs>
        <w:spacing w:before="140" w:after="140"/>
        <w:jc w:val="both"/>
        <w:rPr/>
      </w:pPr>
      <w:r>
        <w:rPr>
          <w:b/>
          <w:color w:val="000000"/>
          <w:sz w:val="20"/>
          <w:szCs w:val="20"/>
        </w:rPr>
        <w:t xml:space="preserve">                                                                               </w:t>
      </w:r>
      <w:r>
        <w:rPr>
          <w:b/>
          <w:color w:val="000000"/>
          <w:sz w:val="20"/>
          <w:szCs w:val="20"/>
        </w:rPr>
        <w:t>DOKUZUNCU  BÖLÜM</w:t>
      </w:r>
    </w:p>
    <w:p>
      <w:pPr>
        <w:pStyle w:val="Normal"/>
        <w:shd w:fill="FFFFFF" w:val="clear"/>
        <w:spacing w:before="140" w:after="140"/>
        <w:ind w:firstLine="851"/>
        <w:jc w:val="both"/>
        <w:rPr>
          <w:sz w:val="20"/>
          <w:szCs w:val="20"/>
        </w:rPr>
      </w:pPr>
      <w:r>
        <w:rPr>
          <w:color w:val="000000"/>
          <w:spacing w:val="2"/>
          <w:sz w:val="20"/>
          <w:szCs w:val="20"/>
        </w:rPr>
        <w:t xml:space="preserve">   </w:t>
      </w:r>
      <w:r>
        <w:rPr>
          <w:color w:val="000000"/>
          <w:spacing w:val="2"/>
          <w:sz w:val="20"/>
          <w:szCs w:val="20"/>
        </w:rPr>
        <w:t>AÇIKLAMALAR- 5</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MOĞOL DEVLETLERİ </w:t>
        <w:tab/>
        <w:t>316</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KAFKAS HALKLARI </w:t>
        <w:tab/>
        <w:t>318</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BALKAN HALKLARI </w:t>
        <w:tab/>
        <w:t>31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SLAVLAR </w:t>
        <w:tab/>
        <w:t>319</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İRAN HALK VE DEVLETLERİ</w:t>
        <w:tab/>
        <w:t>320</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KIZILDERİLİLER </w:t>
        <w:tab/>
        <w:t>32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KÜRTLER </w:t>
        <w:tab/>
        <w:t>323</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ÇİNLİLER VE ÇİN DEVLETİ </w:t>
        <w:tab/>
        <w:t>334</w:t>
      </w:r>
    </w:p>
    <w:p>
      <w:pPr>
        <w:pStyle w:val="Normal"/>
        <w:shd w:fill="FFFFFF" w:val="clear"/>
        <w:tabs>
          <w:tab w:val="clear" w:pos="708"/>
          <w:tab w:val="left" w:pos="312" w:leader="none"/>
          <w:tab w:val="left" w:pos="8460" w:leader="dot"/>
        </w:tabs>
        <w:spacing w:before="140" w:after="140"/>
        <w:jc w:val="both"/>
        <w:rPr>
          <w:color w:val="000000"/>
          <w:spacing w:val="-2"/>
          <w:sz w:val="20"/>
          <w:szCs w:val="20"/>
        </w:rPr>
      </w:pPr>
      <w:r>
        <w:rPr>
          <w:color w:val="000000"/>
          <w:spacing w:val="-2"/>
          <w:sz w:val="20"/>
          <w:szCs w:val="20"/>
        </w:rPr>
        <w:t xml:space="preserve">                 </w:t>
      </w:r>
      <w:r>
        <w:rPr>
          <w:color w:val="000000"/>
          <w:spacing w:val="-2"/>
          <w:sz w:val="20"/>
          <w:szCs w:val="20"/>
        </w:rPr>
        <w:t>-RUSLAR VE RUS DEVLETİ   ……………………………………………………………. 337</w:t>
      </w:r>
    </w:p>
    <w:p>
      <w:pPr>
        <w:pStyle w:val="Normal"/>
        <w:shd w:fill="FFFFFF" w:val="clear"/>
        <w:tabs>
          <w:tab w:val="clear" w:pos="708"/>
          <w:tab w:val="left" w:pos="312" w:leader="none"/>
          <w:tab w:val="left" w:pos="8460" w:leader="dot"/>
        </w:tabs>
        <w:spacing w:before="140" w:after="140"/>
        <w:ind w:left="851" w:hanging="0"/>
        <w:jc w:val="both"/>
        <w:rPr>
          <w:b/>
          <w:b/>
          <w:color w:val="000000"/>
          <w:spacing w:val="-2"/>
          <w:sz w:val="20"/>
          <w:szCs w:val="20"/>
        </w:rPr>
      </w:pPr>
      <w:r>
        <w:rPr>
          <w:b/>
          <w:color w:val="000000"/>
          <w:spacing w:val="-2"/>
          <w:sz w:val="20"/>
          <w:szCs w:val="20"/>
        </w:rPr>
        <w:t xml:space="preserve">                                          </w:t>
      </w:r>
    </w:p>
    <w:p>
      <w:pPr>
        <w:pStyle w:val="Normal"/>
        <w:shd w:fill="FFFFFF" w:val="clear"/>
        <w:tabs>
          <w:tab w:val="clear" w:pos="708"/>
          <w:tab w:val="left" w:pos="312" w:leader="none"/>
          <w:tab w:val="left" w:pos="8460" w:leader="dot"/>
        </w:tabs>
        <w:spacing w:before="140" w:after="140"/>
        <w:ind w:left="851" w:hanging="0"/>
        <w:jc w:val="both"/>
        <w:rPr>
          <w:b/>
          <w:b/>
          <w:color w:val="000000"/>
          <w:spacing w:val="-2"/>
          <w:sz w:val="20"/>
          <w:szCs w:val="20"/>
        </w:rPr>
      </w:pPr>
      <w:r>
        <w:rPr>
          <w:b/>
          <w:color w:val="000000"/>
          <w:spacing w:val="-2"/>
          <w:sz w:val="20"/>
          <w:szCs w:val="20"/>
        </w:rPr>
        <w:t xml:space="preserve">                                             </w:t>
      </w:r>
      <w:r>
        <w:rPr>
          <w:b/>
          <w:color w:val="000000"/>
          <w:spacing w:val="-2"/>
          <w:sz w:val="20"/>
          <w:szCs w:val="20"/>
        </w:rPr>
        <w:t>ONUNCU  BÖLÜM</w:t>
      </w:r>
    </w:p>
    <w:p>
      <w:pPr>
        <w:pStyle w:val="Normal"/>
        <w:shd w:fill="FFFFFF" w:val="clear"/>
        <w:tabs>
          <w:tab w:val="clear" w:pos="708"/>
          <w:tab w:val="left" w:pos="312" w:leader="none"/>
          <w:tab w:val="left" w:pos="8460" w:leader="dot"/>
        </w:tabs>
        <w:spacing w:before="140" w:after="140"/>
        <w:ind w:left="851" w:hanging="0"/>
        <w:jc w:val="both"/>
        <w:rPr>
          <w:b/>
          <w:b/>
          <w:color w:val="000000"/>
          <w:spacing w:val="-2"/>
          <w:sz w:val="20"/>
          <w:szCs w:val="20"/>
        </w:rPr>
      </w:pPr>
      <w:r>
        <w:rPr>
          <w:b/>
          <w:color w:val="000000"/>
          <w:spacing w:val="-2"/>
          <w:sz w:val="20"/>
          <w:szCs w:val="20"/>
        </w:rPr>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ŞİİR- TOMRİS HATUN</w:t>
        <w:tab/>
        <w:t>340</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ERTUĞRUL GAZİNİN ÖĞÜDÜ</w:t>
        <w:tab/>
        <w:t>34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MANASTIRDA KOCACIKLAR AİLESİ</w:t>
        <w:tab/>
        <w:t>342</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 xml:space="preserve">ATATÜRK DEVRİMLERİ </w:t>
        <w:tab/>
        <w:t>343</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SON SÖZ,  ATANIN ÖĞÜDÜ  …………………………………………………………… 34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SÖZÜN  ÖZÜ     …………………………………………………………………………… 345</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SÖZÜN BİTTİĞI YER   …………………………………………………………………… 346</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BOYLARININ BİRLİĞİ  ………………………………………………………       347</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SARIKAMIŞ GAZİSİ    …………………………………………………………………      349</w:t>
      </w:r>
    </w:p>
    <w:p>
      <w:pPr>
        <w:pStyle w:val="Normal"/>
        <w:numPr>
          <w:ilvl w:val="0"/>
          <w:numId w:val="5"/>
        </w:numPr>
        <w:shd w:fill="FFFFFF" w:val="clear"/>
        <w:tabs>
          <w:tab w:val="clear" w:pos="708"/>
          <w:tab w:val="left" w:pos="312" w:leader="none"/>
          <w:tab w:val="left" w:pos="8460" w:leader="dot"/>
        </w:tabs>
        <w:spacing w:before="140" w:after="140"/>
        <w:ind w:left="851" w:hanging="0"/>
        <w:jc w:val="both"/>
        <w:rPr>
          <w:color w:val="000000"/>
          <w:spacing w:val="-2"/>
          <w:sz w:val="20"/>
          <w:szCs w:val="20"/>
        </w:rPr>
      </w:pPr>
      <w:r>
        <w:rPr>
          <w:color w:val="000000"/>
          <w:spacing w:val="-2"/>
          <w:sz w:val="20"/>
          <w:szCs w:val="20"/>
        </w:rPr>
        <w:t>BU ESERLE İLGİLİ BİR YORUM YAZISI    ……………………………………….         350</w:t>
      </w:r>
    </w:p>
    <w:p>
      <w:pPr>
        <w:pStyle w:val="Normal"/>
        <w:shd w:fill="FFFFFF" w:val="clear"/>
        <w:tabs>
          <w:tab w:val="clear" w:pos="708"/>
          <w:tab w:val="left" w:pos="312" w:leader="none"/>
          <w:tab w:val="left" w:pos="8460" w:leader="dot"/>
        </w:tabs>
        <w:spacing w:before="140" w:after="140"/>
        <w:jc w:val="both"/>
        <w:rPr>
          <w:color w:val="000000"/>
          <w:spacing w:val="-2"/>
          <w:sz w:val="20"/>
          <w:szCs w:val="20"/>
        </w:rPr>
      </w:pPr>
      <w:r>
        <w:rPr>
          <w:color w:val="000000"/>
          <w:spacing w:val="-2"/>
          <w:sz w:val="20"/>
          <w:szCs w:val="20"/>
        </w:rPr>
        <w:t xml:space="preserve">                                                                  </w:t>
      </w:r>
    </w:p>
    <w:p>
      <w:pPr>
        <w:pStyle w:val="Normal"/>
        <w:shd w:fill="FFFFFF" w:val="clear"/>
        <w:tabs>
          <w:tab w:val="clear" w:pos="708"/>
          <w:tab w:val="left" w:pos="312" w:leader="none"/>
          <w:tab w:val="left" w:pos="8460" w:leader="dot"/>
        </w:tabs>
        <w:spacing w:before="140" w:after="140"/>
        <w:jc w:val="both"/>
        <w:rPr>
          <w:b/>
          <w:b/>
          <w:color w:val="000000"/>
          <w:spacing w:val="-2"/>
          <w:sz w:val="20"/>
          <w:szCs w:val="20"/>
        </w:rPr>
      </w:pPr>
      <w:r>
        <w:rPr>
          <w:color w:val="000000"/>
          <w:spacing w:val="-2"/>
          <w:sz w:val="20"/>
          <w:szCs w:val="20"/>
        </w:rPr>
        <w:t xml:space="preserve">                                                            </w:t>
      </w:r>
      <w:r>
        <w:rPr>
          <w:b/>
          <w:color w:val="000000"/>
          <w:spacing w:val="-2"/>
          <w:sz w:val="20"/>
          <w:szCs w:val="20"/>
        </w:rPr>
        <w:t>ONBİRİNCİ         BÖLÜM</w:t>
      </w:r>
    </w:p>
    <w:p>
      <w:pPr>
        <w:pStyle w:val="Normal"/>
        <w:shd w:fill="FFFFFF" w:val="clear"/>
        <w:tabs>
          <w:tab w:val="clear" w:pos="708"/>
          <w:tab w:val="left" w:pos="312" w:leader="none"/>
          <w:tab w:val="left" w:pos="8460" w:leader="dot"/>
        </w:tabs>
        <w:spacing w:before="140" w:after="140"/>
        <w:jc w:val="both"/>
        <w:rPr>
          <w:b/>
          <w:b/>
          <w:color w:val="000000"/>
          <w:spacing w:val="-2"/>
          <w:sz w:val="20"/>
          <w:szCs w:val="20"/>
        </w:rPr>
      </w:pPr>
      <w:r>
        <w:rPr>
          <w:b/>
          <w:color w:val="000000"/>
          <w:spacing w:val="-2"/>
          <w:sz w:val="20"/>
          <w:szCs w:val="20"/>
        </w:rPr>
        <w:t xml:space="preserve">                                                                            </w:t>
      </w:r>
    </w:p>
    <w:p>
      <w:pPr>
        <w:pStyle w:val="Normal"/>
        <w:shd w:fill="FFFFFF" w:val="clear"/>
        <w:tabs>
          <w:tab w:val="clear" w:pos="708"/>
          <w:tab w:val="left" w:pos="312" w:leader="none"/>
          <w:tab w:val="left" w:pos="8460" w:leader="dot"/>
        </w:tabs>
        <w:spacing w:before="140" w:after="140"/>
        <w:jc w:val="both"/>
        <w:rPr>
          <w:color w:val="000000"/>
          <w:spacing w:val="-2"/>
          <w:sz w:val="20"/>
          <w:szCs w:val="20"/>
        </w:rPr>
      </w:pPr>
      <w:r>
        <w:rPr>
          <w:color w:val="000000"/>
          <w:spacing w:val="-2"/>
          <w:sz w:val="20"/>
          <w:szCs w:val="20"/>
        </w:rPr>
        <w:t xml:space="preserve">                   </w:t>
      </w:r>
      <w:r>
        <w:rPr>
          <w:color w:val="000000"/>
          <w:spacing w:val="-2"/>
          <w:sz w:val="20"/>
          <w:szCs w:val="20"/>
        </w:rPr>
        <w:t xml:space="preserve">-TÜRK DÜNYASI VE YÖRÜKLERLE İLGİLİ ESERLER -A </w:t>
        <w:tab/>
        <w:t>351</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DÜNYASIYLA  İLGİLİ KAYNAK ESERLER -B   ……………………………… 354</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color w:val="000000"/>
          <w:spacing w:val="-2"/>
          <w:sz w:val="20"/>
          <w:szCs w:val="20"/>
        </w:rPr>
      </w:pPr>
      <w:r>
        <w:rPr>
          <w:color w:val="000000"/>
          <w:spacing w:val="-2"/>
          <w:sz w:val="20"/>
          <w:szCs w:val="20"/>
        </w:rPr>
        <w:t>TÜRK DÜNYASIYLA İLGİLİ KAYNAK ESERLER -C</w:t>
        <w:tab/>
        <w:t>356</w:t>
      </w:r>
    </w:p>
    <w:p>
      <w:pPr>
        <w:pStyle w:val="Normal"/>
        <w:shd w:fill="FFFFFF" w:val="clear"/>
        <w:tabs>
          <w:tab w:val="clear" w:pos="708"/>
          <w:tab w:val="left" w:pos="312" w:leader="none"/>
          <w:tab w:val="left" w:pos="8460" w:leader="dot"/>
        </w:tabs>
        <w:spacing w:before="140" w:after="140"/>
        <w:ind w:left="851" w:hanging="0"/>
        <w:jc w:val="both"/>
        <w:rPr>
          <w:color w:val="000000"/>
          <w:spacing w:val="-2"/>
          <w:sz w:val="20"/>
          <w:szCs w:val="20"/>
        </w:rPr>
      </w:pPr>
      <w:r>
        <w:rPr>
          <w:sz w:val="20"/>
          <w:szCs w:val="20"/>
        </w:rPr>
        <w:t xml:space="preserve"> </w:t>
      </w:r>
      <w:r>
        <w:rPr>
          <w:sz w:val="20"/>
          <w:szCs w:val="20"/>
        </w:rPr>
        <w:t>-YÖ</w:t>
      </w:r>
      <w:r>
        <w:rPr>
          <w:color w:val="000000"/>
          <w:spacing w:val="-2"/>
          <w:sz w:val="20"/>
          <w:szCs w:val="20"/>
        </w:rPr>
        <w:t xml:space="preserve">RÜKLERLE İLGİLİ BELGESEL VE FOTOĞRAF BİLGİLERİ </w:t>
        <w:tab/>
        <w:t>358</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sz w:val="20"/>
          <w:szCs w:val="20"/>
        </w:rPr>
      </w:pPr>
      <w:r>
        <w:rPr>
          <w:color w:val="000000"/>
          <w:spacing w:val="-2"/>
          <w:sz w:val="20"/>
          <w:szCs w:val="20"/>
        </w:rPr>
        <w:t xml:space="preserve"> </w:t>
      </w:r>
      <w:r>
        <w:rPr>
          <w:color w:val="000000"/>
          <w:spacing w:val="-2"/>
          <w:sz w:val="20"/>
          <w:szCs w:val="20"/>
        </w:rPr>
        <w:t xml:space="preserve">RESİMLER      </w:t>
        <w:tab/>
        <w:t>360</w:t>
      </w:r>
      <w:r>
        <w:rPr>
          <w:color w:val="000000"/>
          <w:spacing w:val="-1"/>
          <w:sz w:val="20"/>
          <w:szCs w:val="20"/>
        </w:rPr>
        <w:t xml:space="preserve"> </w:t>
      </w:r>
    </w:p>
    <w:p>
      <w:pPr>
        <w:pStyle w:val="Normal"/>
        <w:numPr>
          <w:ilvl w:val="0"/>
          <w:numId w:val="5"/>
        </w:numPr>
        <w:shd w:fill="FFFFFF" w:val="clear"/>
        <w:tabs>
          <w:tab w:val="clear" w:pos="708"/>
          <w:tab w:val="left" w:pos="312" w:leader="none"/>
          <w:tab w:val="left" w:pos="8460" w:leader="dot"/>
        </w:tabs>
        <w:spacing w:before="140" w:after="140"/>
        <w:ind w:left="0" w:firstLine="851"/>
        <w:jc w:val="both"/>
        <w:rPr>
          <w:sz w:val="20"/>
          <w:szCs w:val="20"/>
        </w:rPr>
      </w:pPr>
      <w:r>
        <w:rPr>
          <w:sz w:val="20"/>
          <w:szCs w:val="20"/>
        </w:rPr>
        <w:t xml:space="preserve"> </w:t>
      </w:r>
      <w:r>
        <w:rPr>
          <w:sz w:val="20"/>
          <w:szCs w:val="20"/>
        </w:rPr>
        <w:t>HARİTALAR   ……………………………………………………………………………   373</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NOT: EY BİLGE,SALİHA, TOMRİS HATUN VE ERDEMLİ,TAKVALI,HİKMETLİ,OĞUZ RUHLU, ALPEREN KİŞİ;* BU BELLEKTEKİ YAZILARI;İZNE GEREK DUYMADAN, ALIP, KULLANIP, İLGİLENİP, İSTEYENLE PAYLAŞIP, HATTA YENİDEN DÜZENLEYİP, EKSİĞİ TAMAMLAYIP,YANLIŞI DÜZELTİP,AKLEDİP DÜŞÜNEMEDİĞİMİZİ;GÖRÜP,YAZIP, BASTIRIP, İNTERNETTE YAYINLAYABİLİRSİNİZ.*KURAN İSLAMININ VE TÜRKLÜĞÜN DÜŞMANLARIYLA, CİHAT;SAVAŞ CEPHESİNDE; CANLA! GÜNLÜK YAŞAM İLE BASIN-MEDYADA; AKIL VE MALLA, KESİNTİSİZ SÜRMEKTEDİR! TÜRK KÜLTÜRÜNÜ SAHİPLENİP, BU TOPLUMSAL UYANDIRMA, ULUSAL BİLİNÇLENDİRME HİZMETİNİ, YAPANLARA; TEŞEKKÜR EDER, DÜNYA VE AHRET SAADETİ DİLERİZ.</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BU DERLEMEYİ;İNSAF VE SABIR İLE SORGULAYIP OKU. AKLEDİP DÜŞÜNEREK; DOĞRU BULDUĞUN BİLGİYİ, ALIP YARARLAN. HİKMET, MÜMİNİN YİTİĞİYMİŞ. BİZİM. DÜŞÜNÜP, GÖREMEDİĞİMİZİ;İNSANLARIN,UYARILIP,ÖĞÜT,İPRET ALMASI, İÇİN AKLEDİP YAZ.YADA ARAŞTIRIP: GÖRDÜĞÜN; YANLIŞI DÜZELT, EKSİĞİ TAMAMLA. MARİFET İLTİFATA TABİ-MÜŞTERİSİZ MAL ZAYİYMİŞ. KARALAMAYA YÖNELİK ELEŞTİRİ; KISKANÇLIK VE YETERSİZLİKTENMİŞ. HİÇBİR ŞEY, TÜMÜYLE İYİ VEYA KÖTÜ DEĞİLDİR. DÜNYA; BİR İMTİHAN VE YARIŞ YERİ. GENÇLİK, GÜZELLİK,SAĞLIK, ZENGİNLİK,MAKAM,ŞÖHRET VE MUTLULUK TÜRÜ TOPLUMSAL DEĞERLER; SANKİ RÜYA GİBİ,  GELİP GEÇİCİ. DÜNYANIN GERÇEKLERİ İSE; ÇEKİLEN ACILAR,YAKININ KAYBI, AYRILIK, İLETİŞİM BOZUKLUĞU;ÇOCUKLARININ BİR GEREKÇE UYDURUP; ATA YURDUNU TERKETMESİ, BABA OCAĞININ KAPISINI, BAYRAMDA BİLE ÇALMAMASI, HASTALIK, ENGELLİLİK, İFLAS,HACİZ, YOKSULLUK VE ÖLÜM! DEVLETTEN, MİLLETTEN,BANANE, DEME! DİNİ İNANCIM BENİM KİMLİĞİM, İBADETİMİ YAPAR,KENDİ YAĞIMDA KAVRULURUM DİYEN; ÇİN,RUSYA, İRAN,IRAK, SURİYE, YUNANİSTAN,UKRAYNA TÜRKLERİNE, BİR BAK, SOR!KENDİ ULUSAL DEVLETİ, BAĞIMSIZLIĞI, ÖZGÜRLÜĞÜ,SAYGINLIĞI OLMADAN, ÜÇÜNCÜ SINIF VATANDAŞ OLARAK YAŞAMAK, NEYMİŞ GÖR? HACCA GİDENLERDE,SUUDİ ARABİSTANLI MÜSLÜMAN KARDEŞLERİNDEN; HAC SIRASINDA KARŞILAŞTIKLARI DAVRANIŞLARI, BİR DÜŞÜNSÜNLER!  NEYSE, BU OLUMSUZ,KARAMSAR BULUTLARI, GÖNLÜMÜZDEN DAĞITALIM! GÖNÜLLERDE YAŞAMAK, GÜZEL BİR SON İÇİN; GELECEĞE, YARARLI BİR ESER,HOŞ SADA BIRAKMAK GEREKİRMİŞ. SÖZ UÇAR,YAZI KALIRMIŞ! </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TURAN HALKLARI- TÜRK BOYLARI: TÜRKLER ÖNCE, 2 ANA BOYA AYRILDI; OK-UZ VE ON-HUN. OKLAR;BOZOK,ÜÇOK, ONOK VE 3 OĞUZ,DOKUZ OĞUZ OLARAK, 5 GURUBA BÖLÜNDÜ. SONRA 6 BOYA;HALAÇ(*KAŞKA-KAŞKAİ-KAŞKAY,KAÇAR-KOÇER,ANAV-MANAV), KANGLI(*HORZUM-HARZEM-HAREZM), KARLUK(*UYGUR, SALAR,HONAMLI), KIPÇAK(*ÖZBEK,TATAR,ÇUVAŞ,BAŞKIR,KARAY,SAKA-İSKİT-MESKET,AS-AZ), KİMEK(*ALTAY,HAKAS,KIRGIZ, KAZAK, SAHA, TUVA), OĞUZ(*TÜRKMEN TİRELERİ, AVŞAR,SALUR,KAYI). OĞUZ KAĞAN DÖNEMİNDE; 24 BOY! METE- METİN HAN DÖNEMİNDE İSE; AT BİNİP,YAY ÇEKEN; 26 BOYA ULAŞTI. 1900 YILINDA YAŞAMIŞ, TÜRKOLOJİ PR N.F.KATANOV’UN ARAŞTIRMASINA GÖRE İSE, TÜRKLER; 48 BOYDAN OLUŞMAKTADIR.* GÜNÜMÜZDE BİLE BOY KİMLİĞİNİ KORUYAN, HATTA BOY ADI İLE DEVLET KURAN TÜRK HALKLARI; AZERİ, KAZAK, KIRGIZ, ÖZBEK, TÜRKMEN! VARLIK, BİRLİK VE BOY ADINI; RF BAĞLI OLARAK,ÖZERK CUMHURİYETLE DEVAM ETTİREN, TÜRK BOYLARI; ALTAY, BALKAR,KARAÇAY, BAŞGIR-BAŞGORT-BAŞKURT, ÇUVAŞ, HAKAS, SAHA-YAKUT, İDİL-TATARİSTAN, TUVA İLE MOLDOVAYA BAĞLI- GAGAUZ-AGAVUZ, ÇİN-SİNCAN;UYGUR VE ÖZBEKİSTANA BAĞLI;KARAKALPAK! BOY ADINI, DERNEK ÇALIŞMASIYLA KORUYUP,SÜRDÜRMEYE ÇALIŞAN, TÜRK BOYLARI; AHİSKA-MESKET-İSKİT-MASSAGET-SAKA-TURSAKA, KARAPAPAK, AVŞAR-AFŞAR, KIRIM TATARI, YÖRÜK-AYDINLI.** TÜRKİYE VE KIPRISTA; HER BİRİ, BİR  GÖKSU,TURKUVAZ IRMAK,UÇARSU OLUP,ÇAĞLAYAN; TÜRK BOYLARI, BİRLEŞİP; GÖL, DENİZ OLMUŞ VE DEVLETİN ADINI; TÜRKİYE, TÜRK KOYMUŞLAR! İNŞAALLAH, TÜRKLER;BİR GÜN,UYANIP,TİTREYİP, KENDİ ÖZÜNE DÖNECEK, BİRLEŞİP, TÜRKLERE ATAYURT OLAN; TÜRKİSTANDA;TURAN İMPARATORLUĞUNU,YENİDEN KURACAK! </w:t>
      </w:r>
    </w:p>
    <w:p>
      <w:pPr>
        <w:pStyle w:val="Normal"/>
        <w:shd w:fill="FFFFFF" w:val="clear"/>
        <w:tabs>
          <w:tab w:val="clear" w:pos="708"/>
          <w:tab w:val="left" w:pos="312" w:leader="none"/>
          <w:tab w:val="left" w:pos="8460" w:leader="dot"/>
        </w:tabs>
        <w:spacing w:before="140" w:after="140"/>
        <w:ind w:left="851" w:hanging="0"/>
        <w:jc w:val="both"/>
        <w:rPr/>
      </w:pPr>
      <w:r>
        <w:rPr>
          <w:sz w:val="20"/>
          <w:szCs w:val="20"/>
        </w:rPr>
        <w:t xml:space="preserve">*TARİH; GEÇMİŞTEKİ YANLIŞLARDAN DERS ALIP, BENZER HATALARA YENİDEN DÜŞÜP, ACI ÇEKMEMEK İÇİN OKUNUR. AYNI HATAYA, TEKRAR DÜŞENLER İSE AHMAKTIR. TARİH;GELECEĞİ DOĞRU ÖNGÖRMEMİZİ SAĞLAYAN,BİZİ SAPMADAN YÜRÜTEN;YOL HARİTASI, BİR DÜRBÜN,NUMARALI GÖZLÜK,SU MATARASI, DAĞARCIK, GEMİCİ PUSULASIDIR! TC DEVLETİ VE TÜRK HALKI;OSMANLI DEVLETİNİN 1821-1918,1922 YILLARI ARASI DÖNEMİNİ,TEKRAR YAŞIYOR. TÜRKÜN, DÜŞMANLARI; İNANCI, MİLLİYETÇİLİĞİ, SOLCULUĞU ÇARPITIP,KULLANARAK, TÜRKLERE; ÖZGÜVENİNİ, YAŞAMA SEVİNCİNİ, İDEALİNİ YİTİRTİP, BİRLİK VE BERABERLİĞİNİ BOZARAK, EMPERYALİZME;MANDA,KÖLEMEN,MEMLUK,CARİYE OLMASI İÇİN;1978-2018 DÖNEMİNDE; 29.CU kürt isyanını başlatıp,abd-ab yardım ve desteğiyle sürdüren;pkk TERÖR ÖRGÜTÜNE, TÜRKLÜĞÜ, BOĞDURDU!ALLAH:TÜRKLERE ACIYIP; UYANDIRIP,TÜRK BİRLİĞİNİ KURMASI İÇİN;YENİ BİR OĞUZ, BİLGE, ALPEREN,TOMRİS,METE,SELÇUK, OSMAN, ATATÜRK GÖNDERMEZSE, KORKARIM,TC DEVLETİDE;OSMANLI, SELÇUKLU VE ÖNCEKİ 137-150-162 TÜRK DEVLETİ GİBİ;PARÇALANIP,YIKILIP,TARİH OLACAK! </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TARİH; BİR MİLLETİN HAFIZASI,GEÇMİŞİ, HATTA GELECEĞİNİN AYNASIDIR. AĞACIN KÖKÜ GİBİDİR. ULUSAL KAHRAMANLARIN,GAZİLERİN,ŞEHİTLERİN;TARİHTEKİ SORUMLULUK,FEDAKARLIK VE İNANÇLI BAŞARISI İLE AYDINLARIN; ÖRNEK, ÖNDER,ÖNCÜ OLUP,ÖĞÜTLE UYANDIRIP,YÖNLENDİRMESİ: GENÇLERE; ÖZGÜVEN, YAŞAMA SEVİNCİ,ÖZSAYGI,ÖNGÖRÜLÜ DAVRANMA,ÖZGÜRLÜK BİLİNCİ,ULUSALCI RUH, İDEAL KAZANDIRIR, CESARET VERİR; BİR HALKI, BİRLEŞTİRİR; MİLLET VE DEVLET YAPAR. İNSANLAR, ULUSAL FELAKETLERDEN; DERS, İPRET,  ÖĞÜT ALARAK; AYNI HATALARA TEKRAR DÜŞÜP, ÜZÜLMEZ. OSMANLI, SELÇUKLUDAN; DERS,İPRET ALMADIĞI İÇİN YIKILDI! TC DEVLETİDE; 1944 YILINDAN SONRA, AKIL TUTULMASINA UĞRAYIP,OSMANLININ BAŞINA GELEN FELAKETLERİ GÖRMEZDEN GELİP,İPRET ALMADIĞI İÇİN;KENDİ KENDİNE YETERLİ,DÜNYANIN 10 EKONOMİSİNDEN BİRİ İKEN;ABD-NATO MANDASI, BOD EŞİĞİ,AB’YE GeBe EDİLDİ!, BORÇ,DÖVİZ, FAİZ, BORSA, ENFLASYON, TERÖR, TIRAFİK CANAVARINA BOĞDURULDU!,  ABD,ALMANYA, FIRANSA,İNGİLTERE GİBİ,GELİŞMİŞ ÜLKELERDE OLMAYAN;LİSE,ÜNİVERSİTEYE HAZIRLIK DERSANELİ,İSTEK,YETENEK, BECERİYE GÖRE DEĞİL!,GİRİŞ SINAVI,TABAN PUANLA;ÖNÜ KESİLİP,ENGELLENİP; 12 YILLIK TEMEL EĞİTİMİ;ENGARYAYA, EZİYETE, AÇIK CEZAEVİNE,BOŞ,YARARSIZ SÖZLERLE OYALANILAN; ORTA OYUNUNA ÇEVİRİP, AKIL TUTULMASINA UĞRAYAN, EĞİTİM ZEDEYE DÖNÜŞTÜRÜLDÜ! 1978-2018 ARASI, TC DEVLETİNİ VE TÜRK VATANINI; YUGOSLAVYA GİBİ,7 PARÇAYA BÖLÜP, PARÇALAYIP,YIKMAK İSTEYEN, TÜRK VATANDAŞLARI VE TC DEVLETİNE;(*ABD EMRİ,ALMANYA YARDIMI VE İSRAİL LEHİNE*) 500 MR $ AŞKIN EKONOMİK ZARAR VEREN; pkk(*Partiya  Karkaren  Kürdistan*) *Kürtlerin içinde; çok iyi,kimseye zarar vermeyen, dürüst, çalışkan,dindar insanlar,tabiki vardır!: Ancak,bağımsız kürt devleti kurma ve TC Devletini yıkma,halkı bölme,Irak ve Suriye gibi,İÇSAVAŞ ÇIKARMA amaçlı,etnik terör örgütü konusu, farklıdır! peşmerge pkk ;bulgar komitacılarının,yunan etniki eteryacıların,sırp çetniklerin,ermeni taşnak, hınçakların,vehhabi arapların, açtığı yoldan yürümektedir!)* TERÖR ÖRGÜTÜNE KARŞI,KINAMADA BİLE BULUNMAZKEN; TÜRK HALKININ KANIYLA BESLENEN; BİT,KENE, AKREP,YILAN,TİMSAH, SIRTLAN,DOMUZ, BABUNA MAYMUNU GİBİ, SÖZDE TC VATANDAŞI; SİYASETÇİ, AKADEMİSYEN, SANATÇI BOZUNTULARI; ŞEHİT CENAZELERİNE KATILMAZKEN!,ERMENİ;TAŞNAK, HINÇAK, HOYBUN,ASALA ÖRGÜTLERİNİN; BAKÜ,KARABAĞ,HOCALI İLE DOĞU ANADOLU, ÇUKUROVA,ANTEP VE MARAŞTA YAPTIKLARI JENOSİTLER İLE  HIRANT DİNK CİNAYETİNİN PERDE ARKASINI GÖRMEZDEN GELİP,HEPİMİZ ERMENİZİYİZ, DİYEBİLMEKTE! 170 İMZALI BİLDİRİYLE; HÜKÜMETİN KARARI VE TSK’NIN ELİYLE; ONBİNLERCE TC VATANDAŞINI ŞEHİT EDEN, pkk-ypg’YE KARŞI YÜRÜTÜLEN,BU ÇOK GEÇ KALMIŞ, VARLIK VE BİRLİK MÜCADELESİNE KARŞI ÇIKIYOR, pkk İLE UZLAŞIP, AÇILIN,BÖLÜNÜN,OSMANLI GİBİ,MONDROS-SEVRİN TESLİMİYET BARIŞINI, KURUN DİYOR!!! **TÜRKLER, TÜRKİYEDE; İŞGALCİ, EMPERYALİST GÜÇ DEĞİLDİR. TÜRKİYE; MS 1071 DEĞİL! ŞİMDİLİK 20 YERDE BULUNAN; KAYA RESMİ, KURGAN VE ORHUN-YENİSEY-GÖKTÜRK-TAMGA ALFABELİ,TÜRKÇE YAZITLARIYLA BELGELİ,TAPULU; MÖ 12 BİN, 6400, 4200,2550, 1500, MÖ 546 YILLARINDAN BERİ; OĞUZ, AVŞAR,SALUR, KAŞKAY,KİMMER-KEMER, ÇEPNİ, SAKA, AKHUN, KARLUK(*KARYA+LUKKA), PEÇENEK,KUMAN, KIPÇAK, GAGAUZ TÜRK BOYLARININ; ANAVATANI, ATA YURDUDUR!TÜRKİYE CUMHURİYETİ VATANDAŞLARININ ÇOĞUNLUĞU;OĞUZ; TÜRKMEN,AVŞAR(*AVŞAR OĞUZ BOYU TÜRKLERİ;SADECE TÜRKİYE VE İRANDA VAR! ORTALIK ASYA,DOĞU TÜRKİSTAN,ORHUN,BALKANLAR,KAFKASYA, İDİL, KIPÇAK BOZKIRI VE SİBİRYA BÖLGESİNDE YOK!), ÇEPNİ,SALUR,KAYI,PEÇENEK, GAGAVUZ, KIPÇAK,KUMAN,KEMER,AHİSKA MESKET, ÖZBEK, KARLUK,UYGUR VE YÖRÜKTÜR! * 1071; TÜRKLERİN, TÜRKİYEYE GÖÇETTİĞİ TARİH DEĞİL, TÜRKİYENİN YÖNETİMİNİ, TEKRAR TÜRKLERİN,  GERİ ALDIĞI TARİHTİR.  *TÜRKİYEYE;MS 637-642, 1170,1243 VE 1915 YILLARINDA, İRANIN GÜNEY BATISINDAKİ ZAĞROS BÖLGESİNDEN, SONRADAN GELENLER; KÜRTLERDİR!!!*  İSYAN ÇIKARMALARI NEDENİYLE; BİZANS VE OSMANLI DÖNEMİNDE;KONYA,KAYSERİ,AFYON,KASTAMONU, HATAY, ADANA, MARAŞ,ANTEP, ESKİŞEHİR, BİLECİK, İSTANBUL,İZMİR, BALKANLAR (*ÖRNEĞİN BULGARİSTAN), SURİYE VE LÜBNANA TEHCİR EDİLEN; ERMENİLERİN YERİNE; SÖZDE İKTİDAR-MEVCUT YÖNETİM YANLISI KÜRT AŞİRETLERİ;BİR GÜN TÜRKLERİN GÖZÜNÜ OYSUN DİYE; GETİRİLİP, İSKAN EDİLMİŞTİR! SURİYEYE KÜRT GÖÇÜ VE YERLEŞİMİ; SELAHATTİN EYYUBİ DÖNEMİNDE OLMUŞTUR. TÜRKİYE SINIRLARI İÇİNE;SUNNİ-ŞAFİ KÜRT GÖÇÜ;YAVUZ SULTAN SELİM DÖNEMİNDE HIZ KAZANMIŞTIR. TÜRKİYENİN, ORTA VE BATI İLLERİNE KÜRT YERLEŞİMİ; 1925,1937, ÖZELLİKLEDE;1978 pkk’nın KURULMASI VE 1984 TERÖR EYLEMLERİNDEN SONRA, BÜYÜK BOYUTLARA ULAŞMIŞTIR. GÖÇÜN TEŞVİKİ;İYİ NİYETLİ DEĞİLDİR. AMAÇ,IRAK VE SURİYE GİBİ,İÇSAVAŞ ÇIKARTILDIĞINDA, TÜRK KÖKENLİ HALKIN, AHRETE UĞURLANMASIDIR!</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SON DÖNEMLERDE GEVELENEN BİR SÖZ VAR;”ATATÜRK,LATİN ALFABESİNİ KABUL EDEREK, BİZİ BİR GECEDE CAHİL ETTİ! ATALARIMIZIN,MEZAR TAŞINI BİLE OKUYAMIYORUZ”!?! OSMANLI DÖNEMİNDE;RESMİ YAZIŞMA VE EĞİTİM DİLİ; ARAPÇA İDİ! HALKIN OKUR YAZARLIK ORANI;% 6’YI GEÇEMEDİ! ARAPÇA; ÇİNCE VE SANSKIRİTÇE GİBİ, DÜNYANIN ENZOR DİL VE ALFABELERİNDEN! ARAPÇADA; TÜRKÇEDEKİ A,E,İ,I, Ö,O, Ü,U SESLİ HARFLERİ YOK! ARAPÇADAKİ KELİMELER;FİİL KÖKENLİ VE ÇEKİMLİ! AYRICA,BİRDE HARFLER;ERKEK VE DİŞİ!ÖRNEĞİN;ALİ-ALİYE,EMİN-EMİNE, HURİ-HURİYE, NURİ-NURİYE GİBİ. NORMAL ARAPÇADA; HARFLER, KELİMELER,ÜZERİNE; ÜSTÜN,ESRE,ÖTÜRE-E,İ,Ü HAREKELERİ VE CEZM, ŞEDDE İŞARETLERİ, KONMADAN; SANKİ VARMIŞ, KONULMUŞ GİBİ,ANADİLİ ARAPÇA OLANLARCA;ÇÖLDEKİ SERAP MİSALİ, SANILARAK OKUNUYOR. BU HAREKE VE İŞARETLERİ KOYABİLMEK İÇİNDE; KELİMELERİN ANLAMINI VE ARAP DİLBİLGİSİNİ (*BİNA,SARF,NAHİV; FİİL ÇEKİMİ İLE FİİL-FAİL-MEFUL=YANİ ÖZNE,TÜMLEÇ, YÜKLEMİ) BİLMEK,YADA NAMAZ SURELERİNDE OLDUĞU GİBİ, ARAPÇA METNİ, EZBERLEMEK GEREKİR! DÜNYADA MÜSLÜMAN NÜFUSU;57 İSLAM DEVLETİNDE; 1.5 MR, ARAPLAR İSE 22 DEVLETTE; 300 MN OLDUĞUNDAN VE MÜSLÜMANLARIN ÇOĞUDA,ARAP ANADİLİNİ BİLMEDİĞİNDEN; YANLIŞ OKUNMAMASI İÇİN KURANI KERİM, ÖZEL OLARAK, HAREKELENİP,İŞARETLENMİŞ!!! MUSEVİLİK; İSRAİL OĞULLARINA GELMİŞ! HIRİSTİYANLIKTA YİNE, İSRAİL ETNİK KÖKENLİ OLAN, HZ İSA PEYGAMBERE İNDİRİLMİŞ! ANCAK İNCİL;1550 YILINDA ALMAN LUTHERİN,LATİNCE İNCİLİ,ALMANCAYA TERCÜME ETMESİYLE; HIRİSTİYANLIĞI BENİMSEYEN,TÜM MİLLETLERİN ANADİLİNE ÇEVRİLMİŞ! BİZANS DEVLETİ İSE;VATANDAŞI OĞUZ,AVŞAR,SALUR, KARLUK, KAŞKAY,MANAV-ANAV, PEÇENEK,KUMAN, GAGAUZ, KEMER-KİMMER,KIPÇAK, İSKİT-SAKA TÜRKLERİ İÇİN; BİZANSIN RESMİ DİNİ OLAN;HIRİSTİYANLIĞIN,DİNİ KİTABI İNCİLİ; GREK ALFABESİ KULLANARAK, 625  YILINDA TÜRKÇEYE ÇEVİRTMİŞ!!** İSLAM DİNİ, 611-632 YILLARI ARASINDA, MEKKELİ ,YETİM BİR ARAP OLAN;PEYGAMBER HZ MUHAMMEDE, ARAPÇA OLARAK İNDİRİLMİŞ. ANCAK,İSLAM DİNİ;SON DİN VE EVRENSEL OLDUĞU,YANİ SADECE ARAPLARA GELMEDİĞİNDEN, DİĞER 7 MR NÜFUSLU MİLLETLERİN, ANADİLİDE; ARAPÇA OLMADIĞINDAN; MÜSLÜMANLIĞI, ARAPLAŞMAK, ARAP GİYİMİ VE KÜLTÜRÜNÜ-SÜNNETİNİ-ŞERİATINI TAKLİT ETMEK SANILMAMASI!! YANİ, AKLEDİP DÜŞÜNMEK,KURANI ANLAYARAK OKUMAK, BARIŞ,İYİNİYET, GÖNÜLDEN ALLAHA TESLİMİYET,YALNIZCA ALLAHA KULLUK,CESARET, ÖNGÖRÜ, DOĞRULUK, BİLİM, VİCDANİ BİLİNÇ,SORUMLULUK, HADDİNİ BİLMEK, İYİLİK YAPARAK ARINMAK, DOĞRU, HAKKANİYETLİ,ADALETLİ KARAR VERMEK,EŞİTLİK,İHTİYAÇ FAZLASI MALI,GELİRİNİ; İŞ KURUP;İŞSİZE İŞ,AŞ VEYA YAKIN AKRABA VE KOMŞUDAN YOKSULA;NAFAKA,ZEKAT,SADAKA OLARAK VERMEK,MALI VE CANIYLA; ALLAH RIZASI İÇİN CİHAT,SABIR, ŞÜKÜR(*SAHİP OLUNAN;RIZIK,NİMET İÇİN;ŞÜKÜR SÖZCÜĞÜYLE İFADE EDİLEN, KONUŞMAYLA KURTULUNACAK BİR SORUMLULUK DEĞİL!,ALLAHIN,BİZE SINAV İÇİN VERDİĞİ MALIN; İHTİYAÇ FAZLASINI,YOKSULA VERİP, BÖLÜŞÜLEREK YAPILAN, İLKELİ, BİLİNÇLİ BİR EYLEMDİR!), TUTUMLULUK, YAPTIKLARI VE KAZANDIKLARIYLA AHRETE HAZIRLANMAK OLAN; İSLAM DİNİNİ;KAYNAĞINDAN DOĞRU VE TAM ÖĞRENİP, UYGULAMALARI İÇİN,İSLAM DİNİNİN TEK KİTABI KURANIN;HER MİLLETİN,KENDİ ANADİLİNE ÇEVRİLMESİ GEREKİRKEN!;MALESEF BU GÖREVİ;NE  KABENİN BEKÇİSİ, ARABİSTAN DEVLETİ, NE OSMANLI-HALİFELİK VE ŞEYHÜLİSLAMLIĞI, NEDE TC DEVLETİ DİYANET İŞLERİ BAŞKANLIĞI YAPMAMIŞ! KURAN, TÜM ANA DİLLERE ÇEVRİLSEYDİ; İNSANLAR, ALLAH İLE ALDATILIP, KULLANILAMAZDI! **DİB’İN;ENAZ 20 AYRI MESLEK GURUBUNDAN OLUŞTURULACAK, BİR KOMİSYON ELİYLE KURANI;YENİ TEKNİK VE BİLİMSEL GELİŞMELERE VE BUGÜNKÜ BAKIŞA,ANLAYIŞA VE TÜRK DİLBİLGİSİ KURAL VE MANTIĞINA UYGUN; YENİDEN, KELİME KELİME,EKLEME,ÇIKARMA YAPMADAN, YORUM KATMADAN,BİREBİR TERCÜME ETTİRİP,ASRIN İDRAKİNE SUNMASI GEREKİRDİ! DEMEKKİ DİB; İNSANLARIN,KURAN İSLAMINI ÖĞRENİP, GÜNLÜK YAŞAMINDA UYGULAMASINDAN KORKUYOR!ÇÜNKÜ BİLGİLİ,BİLİNÇLİ, İLKELİ MÜSLÜMAN; ASLA ALDATILIP, KULLANILAMAZ! DÜNYADA:7 ANA IRK, 72 MİLLET,250 ETNİK GURUP,380 ANADİL,BİN;LEHÇE,ŞİVE,AĞIZ, 195-210 BM ÜYESİ DEVLET-ÜLKE VAR; VE BÜTÜN IRKLAR-MİLLETLER, ANADİLLER İLE ALFABELERİ YARATIP,BİZİM YAŞAMIMIZI KOLAYLAŞTIRMAK, BİRLİĞİMİZİ SAĞLAMAK VE İMTİHAN İÇİN İNDİREN İSE ALLAH’TIR!    ANA DİLİ ARAPÇA OLMAYAN VE ARAPÇAYI ÖĞRENİP, BİLMEYEN BİRİ; ORİJİNAL BİR ARAPÇA METNİ,HAREKE İŞARETLERİNİ, DOĞRU KOYUP, KULLANAMAYACAĞI İÇİN, DOĞRU  OKUYAMAZ. ÖRNEĞİN-MİSAL: MSL HARFLERİNDEN OLUŞAN KELİMENİN MİSAL OLDUĞUNU, TRK-TÜRK,* ARAP HARFLERİYLE; YVRK ŞEKLİNDE YAZILAN, KELİMENİN;YÖRÜK-YURUK-YÜRÜK-YIRUK MU DİYE OKUNDUĞUNU?,  DVLT-DEVLET, MKTB’NİN; MEKTEP Mİ,MEKTUB MU, HLK’NIN;HALIK MI, HALAK MI, HALUK MU OLDUĞUNU, BÖYLE OKUNDUĞUNU,NE BİLSİN?! TÜRKİYENİN, ÇOK ÖNEMLİ, EKONOMİK; ENFLASYON-DÖVİZ-FAİZ,BORÇ, TARIM; HAYVANCILIK,ET FİYATLARI, SAMAN, BUĞDAY İTHALİ, SİYASİ,TOPLUMSAL; TERÖR-HIRSIZLIK-KAPKAÇ-DOLANDIRICILIK, SOSYAL; ŞEHİRCİLİK, OTOPARK, TIRAFİK KAZALARI GİBİ, SORUNLARI VARKEN! HATTA TÜRKİYE; AFGANİSTAN, LİBYA,YEMEN,IRAK VE SURİYE GİBİ İÇSAVAŞA SÜRÜKLENİP, OSMANLI DEVLETİ-1918,1922, DOĞU TÜRKİSTAN CUMHURİYETİ-1949 VE YUGOSLAVYA-1995 GİBİ, PARÇALANIP,YIKILMA TEHLİKESİ YAŞARKEN, MİLLETİ; MEZHEP, TARİKAT,MEHDİ, KAZA NAMAZI,UMRE ZİYARETİ, ÇARŞAF VE TÜRBANLA ÖRTÜNMEK, PANTOLON GİYMEK,SAKAL BIRAKMAK, JİLETLE TIRAŞ OLMAK GİBİ, KONULARLA MEŞGUL EDİP! KALDIRIM ALTINA,ABD,İNGİLTERE GİBİ,100 YILLIK, KALICI ALTYAPI TÜNELİ YAPMAYIP; SOKAKLARI, HER HAFTA;DOĞALGAZ, SU, KANALİZASYON, İNTERNET, ELEKTRİK HATTI ONARIMI, KALDIRIM PARKESİ DEĞİŞTİRME VB BAHANELERLE KAZIP,MÜTAİTLERİ ZENGİN ETMEK İÇİN; HAKSIZLIK, ADALETSİZLİK, YOLSUZLUK YAPAN, 1856 YILINDA;”MÜLK ALLAHINDIR,”İLAHİ KURALINA AYKIRI OLAN; TAŞINMAZDA ÖZEL MÜLKİYET FİTNESİNİ ÇIKARARAK; TAŞINMAZDA MİRAS NEDENİYLE; ŞEHİRCİLİKTE DİRLİK, DÜZEN,UYUMUN VE KARDEŞLER ARASI SEVGİNİN,BİRLİK BERABERLİĞİN, TARIMDA KENDİ KENDİNE YETERLİ ÜRETİMİN, YOKEDİCİSİNİ; MİLLETİN BAŞINA BELA EDEN VE KALDIRMAYARAK, HALKA ZULMEDEN, TOPLUMSAL SORUNLARIN ÜZERİNİ ÖRTÜP, ÇÖZÜMÜNÜ GECİKTİRENLERİ, ALLAHA HAVALE EDİYORUZ!* SELÇUKLU, 1856 YILINA KADAR OSMANLIDA,BÜYÜK VE GELİŞMİŞ DEVLETLERDE; TAŞINMAZDA ÖZEL MÜLKİYET YOK! 40 VE 99 YIL GİBİ, UZUN SÜRELİ KİRALAMA, YASAL, MEŞRU, ÇEVREYE ZARAR VERMEDEN, TOPLUMA YARARLI ŞEKİLDE;TASARRUF, YARARLANMA, İŞLETME, KULLANMA HAKKI VAR!    </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r>
    </w:p>
    <w:p>
      <w:pPr>
        <w:pStyle w:val="Normal"/>
        <w:shd w:fill="FFFFFF" w:val="clear"/>
        <w:tabs>
          <w:tab w:val="clear" w:pos="708"/>
          <w:tab w:val="left" w:pos="312" w:leader="none"/>
          <w:tab w:val="left" w:pos="8460" w:leader="dot"/>
        </w:tabs>
        <w:spacing w:before="140" w:after="140"/>
        <w:ind w:left="851" w:hanging="0"/>
        <w:jc w:val="both"/>
        <w:rPr/>
      </w:pPr>
      <w:r>
        <w:rPr>
          <w:sz w:val="20"/>
          <w:szCs w:val="20"/>
        </w:rPr>
        <w:t xml:space="preserve">*EY, AKIL TUTULMASINA UĞRAMAMIŞ!, GÖNLÜNÜ; PARTİCİLİK,SAĞCILIK, SOLCULUK, CEMAAT VEYA TARİKATA KİRALAMAMIŞ! YADA DİNDARLIK,KİNDARLIK ELBİSESİ GİYEREK; ŞEKİLCİ VE KENDİ ÖZÜNE DÜŞMAN OLMAMIŞ, TÜRK GENCİ: ALLAHIN SANA VERDİĞİ,EŞSİZ BİR NİMET,RIZIK, DÜNYA GERÇEĞİ VE İMTİHAN SEBEBİ OLAN; ÖZGÜRLÜK,BAĞIMSIZLIK, EGEMENLİK,DEVLET, BAYRAK, VATAN, MİLLET GİBİ ULUSAL EMANETLERİNE; SAHİP ÇIK VE İNANCIN,NAMUSUN, ŞEREFİN GİBİ KORU! ALLAH,SEÇTİĞİ İSLAM DİNİNİ VE ELÇİSİNE VAHYETTİĞİ KURANINI; KIYAMETE KADAR, BİZZAT KENDİSİ KORUYACAK! SEN, KUTSAL DİNİNE, İNANANLARA, DEVLETİNE,MİLLETİNE HİZMET EDERSEN; EŞREFİ MAHLUKAT,YANİ ŞEREFİNİ YÜKSELTMİŞ VE AHRETİNİ, GÜZELLEŞTİRMİŞ OLURSUN!  BİR, SADAKAİ CARİYE, SALİH AMELLE; OKUL, SU, KİTAP GİBİ, ESER BIRAKANLAR! BİRDE,İMANI GEREĞİ SEVDİĞİ, VATANINI; DÜŞMAN SALDIRI VE İŞGALİNDEN KORUMAK, MİLLETİN; CAN, NAMUS VE ŞEREFİNİ SAVUNMAK AMACIYLA; ALLAH EMRİ VE YOLUNDA, ALLAHIN RIZASINI KAZANMAK İÇİN; CANI VE MALIYLA CİHAT EDERKEN, ŞEHİT DÜŞEN; TAKVA EHLİ, SALİH- SALİHA, GÜZEL AHLAKLI,HİKMETLİ, ERDEMLİ, DÜRÜST, ÖNGÖRÜLÜ, CESUR KİŞİLER, ASLA ÖLMEZ! </w:t>
      </w:r>
    </w:p>
    <w:p>
      <w:pPr>
        <w:pStyle w:val="Normal"/>
        <w:shd w:fill="FFFFFF" w:val="clear"/>
        <w:tabs>
          <w:tab w:val="clear" w:pos="708"/>
          <w:tab w:val="left" w:pos="312" w:leader="none"/>
          <w:tab w:val="left" w:pos="8460" w:leader="dot"/>
        </w:tabs>
        <w:spacing w:before="140" w:after="140"/>
        <w:ind w:left="851" w:hanging="0"/>
        <w:jc w:val="both"/>
        <w:rPr/>
      </w:pPr>
      <w:r>
        <w:rPr>
          <w:sz w:val="20"/>
          <w:szCs w:val="20"/>
        </w:rPr>
        <w:t xml:space="preserve">*OZANLARI,ALPLERİ,AYDINLARI; DIŞLANMIŞ, KÜSTÜRÜLMÜŞ, SUSMUŞ BİR MİLLETİN, DURUMU; AYIN, ELEKTRİK IŞIĞININ OLMADIĞI,ZİFİRİ KARANLIK BİR GECEDE; (*TÜRKİYE-ANTALYA-AKSEKİNİN-GİDEN GELMEZ DAĞLARINDA)FENERSİZ, YÜRÜMEYE ÇALIŞAN GİBİDİR. TAMAMLANIP YAYINLANACAK,ÜÇ  DERLEME ÇALIŞMASI, DAHA VARDI; İLGİSİZLİK VE HAKARETE VARAN, AĞIR ELEŞTİRİLER NEDENİYLE;ÇALIŞMA AZİM VE ÜMİDİ, YİTİP ĞİTTİĞİNDEN, VAZGEÇTİK! BEN, YAŞIMI TAMAMLADIM, DEVLET VE HALKTAN, BİR BEKLENTİM YOK. VİCDANİ SORUMLULUK BİLİNC VE İLKESİNCE; DOĞRU OLDUĞUNU SANDIĞIM, HİKMETLİ BİLGİLERİ, SİZLERLE PAYLAŞTIM!,TÜRK MİLLETİNİN,TÜRK DEVLETİNİ SEVENLERİN; UYANIP, TİTREYİP, KENDİ ÖZÜNE DÖNMESİ İÇİN UYARIDA BULUNDUM. BAŞKA YAPACAK BİR İŞİM OLMADIĞI VE ARAP DİLİNİDE, GEREĞİNCE BİLMEDİĞİMDEN,ALLAHIN MESAJI, ÖĞÜDÜ, UYARISI, DOĞRUYU YANLIŞTAN AYIRICI,AHRET YOLUNUN REHBERİ;HAYAT KİTABI KURAN’I KERİMİN, TÜRKÇE ANLAMINI: ALLAH’IN BANA VERDİĞİ AKILLA; DÜŞÜNÜP ANLAMAK, İÇTEN İNANIP, YALNIZCA TEK YARATICIYA;KURAN İSLAMI GEREĞİNCE, KULLUK ETMEK İÇİN; 5 FARKLI MEALDEN, 5  KEZ OKUDUM!  KURANI TÜRKÇEYE;  ARAP DİLİ VE EDEBİYATI, TÜRK DİLİ VE EDEBİYATI, TARİH, TIP, ASTRONOMİ, JEOLOJİ, MATEMATİK, ELEKTRİK MÜHENDİSİ, ZİRAAT MÜHENDİSİ, VETERİNER, FELSEFECİ, PİSİKOLOĞ, SOSYOLOĞ GİBİ; ENAZ 20 AYRI BİLİM DALINDAN; KADIN-ERKEK, BİLİM İNSANLARI, BİRLİKTE TERCÜME ETMELİ! KURANIN YORUMUNU;BİLİM VE TEKNİĞİ; ŞEYTAN İŞİ,GAYRİ İSLAMİ,BİDAT,HURAFE SUÇLAMASIYLA,DİNE AYKIRI GÖSTERİP; İLK MEKTEP, İPTİDADİ,İDADİ,SULTANİ VE MEDRESELERDEN; MATEMATİK, FEN,ASTRONOMİ,FELSEFE,GENEL SAĞLIK BİLGİSİ-TIPI,TÜRKÇE DERSİNİ BİLE ÇIKARTARAK; ÖĞRENCİLERİN; OKUYUP,KENDİNİ GELİŞTİRİP, YENİLEMESİNİ ENGELLEMİŞ! YOBAZ,BAĞNAZ,TUTUCU,CAHİL BIRAKTIRDIĞI BU,BİLİM VE TEKNOLOJİ DÜŞMANI KİŞİLERİ; OSMANLI DEVLETİNİN BAŞINA;DEVLET MEMURU,YÖNETİCİ OLARAK GETİRMİŞ! KURAN MÜSLÜMANI VE ULUSALCI YURTSEVERLERİN; CUMHURİYETÇİ DİYE DIŞLANIP,YÜKSELTİLMEDİĞİ!, BU NEDENLE;AHMAK VE HAİNLERİN YÖNETTİĞİ, OSMANLI ORDUSU; DÜŞMANLARININ, FABRİKA ÜRETİMİ, UZUN MENZİLLİ, HAREKETLİ TOPLARI VE MAKİNALI TÜFEĞİYLE YENDİRİLİP,ÖZGÜVENLERİ YİTİRTTİRİLMİŞ! AVRUPA FABRİKALARININ MALLARININ, SERBESTÇE,GÜMRÜKSÜZ İTHALİ VE SULTANLARIN SARAY SALTANATININ AĞIR BORÇLARI SONUCU; YERLİ ÜRETİCİLERİN BATIP,ÜLKENİN GERİ KALIP,YIKILMASINA NEDEN OLMUŞLARDIR! OSMANLI DEVLETİNİN; ÇÖKÜŞÜNÜ BAŞLATAN VE YABANCI ELÇİLİKLERE İŞBİRLİĞİ YAPARAK YIKIMI HIZLANDIRAN; MEDRESECİ-MOLLA İLE ŞEYHÜLİSLAMCI-FETVACI-DİBCİ,RUHBAN-TARİKATCI-MEZHEPCİ DİN ADAMI; İLAHİYATÇI, HOCA, İMAM VE MÜFTÜLERE; KURANI KERİMİN, TÜRKÇEYE ÇEVRİLMESİ GÖREVİNİ BIRAKMAK! ÇOK YANLIŞ! İMAMI GAZALİ, RABBANİ, BUHARİ, TABERİ, MUHİDDİNİ ARABİ, ABDÜLKADİR GEYLANİ,H.H.IŞIK,SÜLEYMAN H.TUNAHAN,  MENZİL,CÜBBELİ,NAKŞİ, İSMAİLAĞA CEMAATI,FETÖ GİBİ, RUHBAN DİN ADAMLARI VE TARİKATÇILAR (*ÖZELLİKLE NAKŞİLER; HİNDİSTAN,AFGANİSTAN, PAKİSTAN, ÖZBEKİSTAN, DOĞU VE GÜNEY TÜRKİSTAN İLE OSMANLIDA!); “ZENGİNLİK VE YOKSULLUK KADERDİR,ZENGİNLER;ŞÜKRETSİN, FAKİRLER; SABRETSİN! ALLAH, VERDİĞİ NİMETİN;KULLANILDIĞINI GÖRMEK İSTER! CARİYE KULLANMAK CAİZDİR,ÇOCUK OLURSA NİKAH GEREKİR, ULUL EMRE İTAAT,  ŞARTTIR” GİBİ,  HATALI YORUMLARIYLA: MÜSLÜMANLARI GERİ BIRAKTIRIP, SÖMÜRGECİLERE; KUL, KÖLE, CARİYE, ÜLKEYİ AÇIK, SERBEST PAZAR VE HAMMADDE KAYNAĞI YAPTIRMIŞTIR! HATALI YORUM ÖRNEKLERİ: Abd;KUL-KULLUK YAPIN,SÖZÜNÜ;ABİD-İBADET EDİN, SALAH- ISLAH EDİCİ, KALICI İYİLİK VE İŞİNİZİ GEREĞİNCE YAPIN,SÖZÜNÜ;İKAMES SALAH- NAMAZ KILIN, TAKVA- VİCDANİ SORUMLULUK BİLİNCİYLE DAVRANIN, SÖZÜNÜ; ALLAHTAN KORKUN VE SAKININ, NEFSİNİZİN KÖTÜ ARZULARINA UYMAYIN, SÖZÜNÜ; TEVBE ETMEYENLERİ ÖLDÜRÜN! EŞİNİZLE YA GÜZEL GEÇİNİN,YADA İYİLİKLE, KOLAYLIKLA AYRILIN, EŞİNİZLE ANLAŞAMAZSANIZ;ONU EVİNİZDEN UZAKLAŞTIRIP, BABASI EVİNE GERİ GÖTÜRÜN, UYARISINI; DÖVÜN!* YİNE,KURANIN,KEVSER SURESİNİN;FESALLİ LİRABBİKE VENHAR, AYETİNİ; RABBİN İÇİN KURBAN KES VE NAMAZ KIL,ŞEKLİNDE TERCÜME ETMİŞLER!?!ESASINDA, RABBİNİN RIZASI İÇİN; İYİ İŞTE DAYANIŞMACI OL VE KARŞILAŞACAĞIN GÜÇLÜKLERE,GÖĞÜS GER,ANLAMINDA!!!  **ARABCA DA; İBADET, İYİLİK, AF DİLEMEK, ÖĞMEK,HAMD, İYİLİKLE ANMAK, ÇAĞIRMAK, DAĞVET, SEVKETMEK, GÖNDERMEK, SIĞINMAK, İÇERİ GİRMEK, GİBİ ANLAMLARA GELEN; DUA SÖZÜNÜ; SADECE VE KASTEN; YALVARMAK,ALLAHTAN BİR DİLEĞİNİN OLMASINI İSTEMEK, OLARAK, ALIP, KULLANIP, YORUMLAYARAK; İNSANLARI;DUASI KABUL OLMAYINCA; BUNALIMA SOKMAK,İNANCINI SARSMAK İSTEMİŞLER! HAŞA,ALLAH;NE YAPACAĞINI BİLMİYORMU?  İNSANLARIN DUASINA GÖREMİ, DAVRANACAK!BU DÜNYA;GEÇİCİ BİR İMTİHAN YERİ! İNSANIN ENÇOK İSTEDİĞİ, ASLA OLMAZMIŞ! *BEN ÇOK DUA EDEN BİRİYDİM; KABUL OLAN DUALARIM;LİSEYİ BİTİRMEK,ÜNİVERSİTEYİ KAZANMAK, İŞE GİRMEK,EMEKLİ OLABİLMEK VE SÜRÜCÜ BELGESİ ALMAK! (*1972 YILINDA EHLİYET ALMAK; RÜŞVET ve ARAÇ AZLIĞINA BAĞLI, PIRATİK EKSİKLİĞİ SONUCU; TEÇRÜBESİZLİK, HEYACAN GİBİ, NEDENLE ZORDU! EHLİYETİ ANCAK 2 YILDA ALABİLDİM!).* RUHBANLAR, DİNİ HÜKÜM VE KAVRAMLARI;DEĞİŞTİRİP, ESAS AMACI DIŞINDA, ÇOK FARLI ŞEKİLDE, YORUMLAMIŞLARDIR? ÖRNEĞİN; “İSLAMIN ŞARTI BEŞTİR! MEKKEDEKİ ZEMZEM SUYUNUN KAYNAĞI, CENNETTEDİR! KURANIN ŞU SURESİNİ HER GECE OKURSAN, CENNETE GİDERSİN! ALLAH,KUL HAKKINA KARIŞMAZ! KURANI OKUMAK SÜNNET, DİNLEMEK FARZ, KURANA BAKMAK BİLE İBADETTİR! KIZLARI OKUTMAYIN VE EVİNİZ DIŞINDAKİ İŞLERDE ÇALIŞTIRMAYIN!  BİR VAKİT NAMAZ GEÇİREN,80 YIL CEHENNEMDE YANACAK! ÜÇ CUMA NAMAZINI, MAZERETSİZ GEÇİRİP KILMAYAN, DİNDEN ÇIKAR!, ALLAH,KADINLARIN;BABALARI VE KOCALARINA, İTAATİNİ EMRETMİŞTİR! KADINI DÖVEBİLİRSİN!, KADINLAR, EĞE KEMİĞİNDEN YARATILMIŞTIR, DOĞRULTMAK İSTERSEN KIRILIR!, KEDİ,KÖPEK BESLENEN EVE; MELEK GİRMEZ! RESİM ÇEKTİRMEK GÜNAHTIR!, KIREDİYLE EV,ARABA ALMAK;FAİZCİLİKTİR, FAİZ;ALMAKTA,VERMEKTE HARAM, GÜNAHTIR! MÜSLÜMAN, ZEKAT OLARAK;DEĞERİ, 80 GIRAM ALTINI GEÇEN,BİR YILINI DOLDURMUŞ, KOYUN,SIĞIR GİBİ MALIN, TASARRUF EDİLEN PARANIN,ALTIN TAKININ;KIRKTA BİRİNİ VERİR! KABİRDE;MÜNKER-NEKİRİN SORGULAMASI VE KABİR AZABI! ÖLÜYE TALKIN, ÖLÜ İÇİN;YEDİSİ,KIRKI,52’Sİ VE SENEYİ DEVRİYESİNDE MEVLİT OKUTMAK,HATİM İNDİRMEK! ÖLÜNÜN;KILMADIĞI NAMAZ VE TUTMADIĞI ORUÇLAR İÇİN;DEVİR, İSKAT,ALTÜST YAPIP,BEDEL,FİTRE VERMEK! İMAM NİKAHI! YİYECEKLER İÇİN HELAL DAMGA VE BELGESİ! ÇOCUKLARA,KURANDA GEÇEN,MÜSLÜMAN İSİMLERİNİN KONULMASI! ERKEK ÇOCUKLARININ; SÜNNET ADI ALTINDA;BEBEKKEN, PİPİLERİNİN KABUĞUNUN KESİLMESİ! HZ ADEM İLE HZ HAVVANIN ÇOCUKLARI; BİRBİRİYLE ÇAPRAZLAMA EVLENMİŞTİR,GİBİ !?!”  </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KURANIN DİLİ OLAN ARABCA;ASLINDA,ALLAHIN DİLİ,RABCADIR!CENNETTE İNSANLAR, ARAPÇA KONUŞACAK. KURAN,BAŞKA DİLE ÇEVRİLMEZ,TÜRKÇE KURAN OLMAZ,” DİYEN; RUHBAN,DİN TACİRLERİ,ŞEYTANIN EVLİYALARI,MÜNAFIK BAŞILAR; İNSANLARIN, İSLAM DİNİNE GİRMESİNE ENGEL OLAMAYINCA,DİNİ HÜKÜMLERİ KARIŞTIRIP, KURAN İSLAMINI; ANLAŞILMAZ,GÜNLÜK HAYATTA YAŞANMAZ, HALE GETİRİP, MÜSLÜMANLARI;MEZHEP VE TARİKATLARA BÖLÜP, BİRBİRİNE DÜŞÜRÜP, MUTSUZ ETMEK İÇİN HADİS, SÜNNET ADI ALTINDA RİVAYET UYDURMUŞLARDIR! BUHARİ,MÜSLİM,DAVUT,TİRMİZİ GİBİ MEŞHUR 6 VE MEŞHUR OLMAYAN HADİS KİTAPLARI; KURANDAKİ SURE SAYISININ,ENAZ 20 KATIDIR!? HZ MUHAMMET,611-632 YILLARI ARASI;114 SURELİ,600 SAYFALIK KURANIMI TEBLİĞ EDECEK, YOKSA BİNLERCE HADİSİMİ!!??? ÖRNEK:ERKEK ÇOCUKLARININ, SÜNNET ADI ALTINDA; PİPİLERİNİN KABUĞUNUN KESİLMESİ! YİNE, HAŞA, ALLAHIN;HZ MUHAMMET İÇİN;”LEVLAKE LEVLAK, LEMMA HALAKTÜL EFLAK: SEN OLMASAYDIN, ALEMLERİ YARATMAZDIM”, SÖZÜ GİBİ!BU İKİ KAVRAMINDA KURAN İSLAMINDA DAYANAĞI YOKTUR! ALLAH,İNSANI EN GÜZEL ŞEKİLDE YARATTIM BUYURUYOR! AMA BU RUHBANLAR;ÇOCUKLARIN,PİPİSİ;(HAŞA!) KABUKLU YARATILMIŞ,BİZ BU HATAYI DÜZELTMEK İÇİN,KABUĞU KESELİM DİYOR! BU SÜNNET UYGULAMASININ, KURANDA DAYANAĞI YOKTUR.YAHUDİLERDEN GEÇMİŞTİR! DÜNYA NÜFUSU;7MR, YAHUDİ NÜFUSU İSE 7 VEYA 20 MN!SAĞLIĞI GEREKÇE GÖSTERİYORLAR; PEKİYİ DİĞER 5.5 MİLYAR İNSAN,NİÇİN SÜNNETSİZLİKTEN HASTALANMIYOR?* ALLAH,HER MİLLETE,O MİLLETİN KENDİ İÇİNDEN BİR PEYGAMBER GÖNDERİP,UYARMIŞ,DOĞRU YOLU GÖSTERMİŞ! PEYGAMBER; HANGİ MİLLETTENSE; İYİ ANLAYIP, GÜNLÜK HAYATLARINDA UYGULASINLAR DİYE;İLAHİ REHBER KİTAPTA; O MİLLETİN DİLİYLE GÖNDERİLMİŞ! KURAN, ARAPÇA OLDUĞU VE TÜRK HALKININ, ANA DİLİ TÜRKÇE OLUP,ARAPÇA BİLMEDİĞİ VE 1400 YILDIR, KURAN İSLAMINI,TAM ÖĞRENMESİ ENGELLENDİĞİ İÇİN TV’LERDE;RUHBAN DİBCİLERE; YILLARDIR, ORUCU, ABDESTİ BOZAN ŞEYLERİ,NAMAZI,KUL HAKKINI, KURBANI, HACCI,ZEKATI SORUP DURUYOR! DİĞER KUTSAL KİTAPLAR;TEVRAT, ZEBUR VE İNCİL; YAHUDİ MİLLETİNDEN PEYGAMBERLERE İNDİRİLDİĞİNDEN; ÜÇÜDE İBRANİ-İSRAİL-YAHUDİ DİLİYLE İDİ! İNCİLİ İTALYAYA GÖTÜREN HIRİSTİYAN RUHBANLAR, İNCİLİ;LATİNCEYE ÇEVİRMİŞTİ! 1550 YILINDA ALMAN LUTHER; İNCİLİ ALMANCAYA TERCÜME ETTİ VE İNCİL, DİĞER DİLLEREDE ÇEVRİLDİ! BUNUN ÜZERİNE; RUHBANLARIN BASKISI BİTTİ, KARANLIK ÇAĞ KAPANIP,YENİ ÇAĞ, REFORMLAR, TEKNİK İLERLEME, FABRİKA TİPİ SERİ ÜRETİM,COĞRAFİ KEŞİFLER, LAİKLİK,DEMOKRASİ,SOSYALİZM VE MİLLİYETÇİLİK HAREKETLERİ BAŞLADI!</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İMAMI AZAM;YANİ NUMAN BİN SABİT!BAĞDATTA KUMAŞ TİCARETİ YAPARAK, GEÇİMİNİ SAĞLAYAN, SABAH NAMAZI VE İKİNDİDEN SONRA;HİÇBİR ÜÇRET ALMADAN, ÖĞRENCİLERİ;OKUTUP, EĞİTEN,KADILIK GÖREVİNİ KABUL ETMEYEN, MEVLANA CELALETTİNİN HEMŞERİSİ; AFGANİSTANIN BELH ŞEHRİNDEN, BİR TACİKTİR! SAĞLIĞINDA HANEFİ MEZHEBİNİ KURMAMIŞ,HZ MUHAMMEDİN,SÖZ VE DAVRANIŞLARINI; KURANLA KARIŞTIRILMASIN DİYE,PEYGAMBER YASAKLADIĞI İÇİN; SÜNNET VE HADİS ALTINDA TOPLAMAMIŞTIR? KİTAPLARI VE HANEFİ MEZHEBİ: O ÖLDÜKTEN SONRA; ONUN ADINA, DERLENİP YAZILMIŞ VE KURULMUŞTUR? ABBASİ HALİFESİNİN; GÖRÜŞÜNÜ VE KADILIK GÖREVİNİ, KABUL ETMEDİĞİ İÇİN; ÖNCE HAPSE ATILMIŞ, SONRA İSE (761-767 YILINDA) DÖVÜLEREK ÖLDÜRÜLMÜŞTÜR!? ARAP ASILLI OLMADIĞI İÇİN HANEFİ MEZHEBİNE; ARAP VE KÜRTLER GİRMEMİŞTİR? İMAMI AZAM; HZ MUHAMMET VE 4 HALİFE GİBİ, KURAN MÜSLÜMANIDIR! HİÇBİR MEZHEBE, TARİKATA GİRMEMİŞTİR. GÖRÜŞLERİNDE; HADİS VE SÜNNETİ DEĞİL, KURANIN AYETLERİNİ ESAS ALIR! MEVLANA MESNEVİSİDE; MEVLANANIN ÖLÜMÜNDEN SONRA, DÜZENLENİP, KURANA AYKIRI, EKLEME YAPILIP, DEĞİŞTİRİLİP, YAYINLANMIŞTIR!</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ALLAH’TAN: BU ÇALIŞMAYI OKUYANLARA; AKIL, RUH, BEDEN SAĞLIĞI, HUZUR, GÜVENLİK, CENNET ÜMİDİ, BAŞARI NİMETİ, DÜNYA VE AHRET SAADETİ, HAYIRLI ÖMÜR VE ÖLÜM, İHSAN ETMESİNİ, DİLER; SELAM VE SAYGILARIMIZI SUNARIZ.</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KELEBEK KANATLARINDAKİ ALFABE:*İNTERNET-GOOĞLE’DEN; KELEBEK KANATLARINDAKİ ALFABE VE RAKAMLAR, SİTESİNİ  TIKLAYIN!</w:t>
      </w:r>
    </w:p>
    <w:p>
      <w:pPr>
        <w:pStyle w:val="Normal"/>
        <w:shd w:fill="FFFFFF" w:val="clear"/>
        <w:tabs>
          <w:tab w:val="clear" w:pos="708"/>
          <w:tab w:val="left" w:pos="312" w:leader="none"/>
          <w:tab w:val="left" w:pos="8460" w:leader="dot"/>
        </w:tabs>
        <w:spacing w:before="140" w:after="140"/>
        <w:ind w:left="851" w:hanging="0"/>
        <w:jc w:val="both"/>
        <w:rPr/>
      </w:pPr>
      <w:r>
        <w:rPr>
          <w:sz w:val="20"/>
          <w:szCs w:val="20"/>
        </w:rPr>
        <w:t xml:space="preserve">KELEBEK KANATLARI ÜZERİNDEKİ BU; İLAHİ ALFABE VE RAKAMLAR: ORHUN-YENİSEY- GÖKTÜRK, ETRÜSK,TIRAK,FİRİK, FİNİKE, GİRİT, LATİN,İNGİLİZ, YUNAN, KİRİL VE TC DEVLETİ ALFABELERİNE; KAYNAKLIK ETMİŞTİR. ÇEVRENİZDE, 12 AY SÜREYLE; FARKLI KELEBEKLER UÇUYOR! KELEBEK KANATLARINDAKİ; DAMGA, SİMGE, ARMA, FİGÜR,DESEN, SEMBOLLERE, DİKKATLE BAKIN! KULLANDIĞIMIZ, YAZI ALFABESİ HARFLERİ İLE HESAP RAKAMLARININ, YARISINI;TÜRKİYEDEKİ KELEBEK KANATLARINDA GÖRDÜM. ENÇOK GÖRÜLEN SEMBOLLER: İ, O, V, SIFIR VE BİR. BUGÜN KULLANDIĞIMIZ ALFABE; ATANIN UYDURMASI VE CAVIR İCADI DEĞİLDİR. KOLAYLIKLA OKUYUP YAZALIM, HESAP YAPALIM DİYE, ALLAH’IN; İNSANLARA HEDİYESİDİR. ALLAH, BÜTÜN MİLLETLERİN VE VARLIKLARIN, İLAHIDIR. HERŞEYİ VE HER DİLİ BİLİR, ENDOĞRU HÜKMÜ VEREN ODUR. ALLAH: HER MİLLETE; O KAVİM İÇİNDEN, O KAVMİN  ANADİLİYLE BİR PEYGAMBER VE İLAHİ MESAJ GÖNDERMİŞTİR. TÜRKLERE GÖNDERİLEN PEYGAMBERLERDEN BİRİ:OĞUZ KAĞAN-ZÜLKARNEYN, DİĞERİ İSE BİLGE KAĞAN’DIR! BAZI RUHBAN DİN ADAMLARI; ”TÜRKLER,YECÜC MECÜCTÜR, TÜRKLERE PEYGAMBER GÖNDERİLMEDİ” DİYOR! </w:t>
      </w:r>
    </w:p>
    <w:p>
      <w:pPr>
        <w:pStyle w:val="Normal"/>
        <w:pBdr>
          <w:bottom w:val="dotted" w:sz="24" w:space="1" w:color="000000"/>
        </w:pBdr>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   </w:t>
      </w:r>
      <w:r>
        <w:rPr>
          <w:sz w:val="20"/>
          <w:szCs w:val="20"/>
        </w:rPr>
        <w:t>**ÖNCELİKLE ARAPLARA VE SON PEYGAMBER OLMASI NEDENİYLE; TÜM İNSANLIĞA GÖNDERİLEN,ELÇİ HZ MUHAMMET(571-622,632) BİLE, ÇOK ZOR BİR İMTİHANA TABİ TUTULMUŞ: BABASINI HİÇ GÖRMEMİŞ,ANNESİ 6 YAŞINDAYKEN ÖLMÜŞ,KARDEŞİ YOK! KÜÇÜK YAŞTAN İTİBAREN,AMCASININ YANINDA,SONRADAN EŞİ OLACAK,HZ HATİCENİN,ŞİRKETİNDE;KERVAN TİCARETİYLE UĞRAŞMIŞ. 25 YAŞINDA EVLENMİŞ;OĞULLARI KÜÇÜK YAŞTA ÖLMÜŞ,4 KIZINDAN, YALNIZCA FATMANIN; 2 ÇOCUĞU (*HASAN VE HÜSEYİN) OLMUŞ. 40 YAŞINDA PEYGAMBERLİK GÖREVİ VERİLMİŞ; ANCAK ADINI DEĞİŞTİRİP, MÜSLÜMAN İSMİ ALMAMIŞ, SÜNNET OLMAMIŞ! İSLAMİ KIYAFET DEĞİL,ARABİSTAN İKLİM VE ŞARTLARINA, TOPLUM GELENEKLERİNE UYGUN GİYİNMİŞ. KURAN İSLAMINI;KURAN AYETLERİNİ, BİLDİREREK ANLATIP; DÜRÜSTLÜK,CESARET,SABIR,ŞÜKÜR,TUTUMLULUK VE MERHAMETTE; ÖRNEK,ÖNDER,ÖNCÜ BİR KİŞİLİKLE YAŞAMIŞ!, HATALI DAVRANANLARI; BİLİNÇLENMESİ İÇİN UYARIP,UYANDIRMIŞ! ALLAHA GÖNÜLDEN İNANMIŞ, MÜSLÜMANLARI;CENNETLE MÜJDELEMİŞ. PEYGAMBERİN KENDİSİ, YAKIN ARKADAŞLARI VE 4 HALİFE: BİR MEZHEBE, TARİKATA, TASAVVUFA GİRMEMİŞ, MEVLİT OKUTMAMIŞ, HATİM İNDİRMEMİŞ, İMAM NİKAHI YAPTIRMAMIŞ? MEDİNE DÖNEMİNDEYKEN; BİR DEFA HACCA VE BİR DEFADA UMREYE GİTMİŞ?  MEDİNE’YE YAPTIRILAN İKİNCİ CAMİYİ; İSLAM ÜMMETİ ARASINDA İKİLİK, FİTNE ÇIKMASIN, MÜSLÜMANLAR BÖLÜNÜP;BİRLİK, DAYANIŞMA DAĞILMASIN DİYE, YIKTIRMIŞ!?! AYRICA PEYGAMBER, 4 HALİFE VE EMEVİLER; TEVRAT VE İNCİLDE OLDUĞU GİBİ, KURAN AYETLERİYLE KARIŞTIRILMASIN DİYE, HADİS TOPLANMASINI, YASAKLAMIŞTIR. HADİSLER; 800 YILINDAN İTİBAREN, ABBASİLER DÖNEMİNDE (*750-840,1040,1250), TOPLANMAYA BAŞLANMIŞTIR.</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SILAVLARIN, ÇOK GERÇEKCİ BİR ADETLERİ VAR: BEKARKEN YAŞ GÜNÜ KUTLUYORLAR. EVLENDİKTEN SONRA İSE EVLİLİK YILDÖNÜMÜ!</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w:t>
      </w:r>
    </w:p>
    <w:p>
      <w:pPr>
        <w:pStyle w:val="Normal"/>
        <w:pBdr>
          <w:bottom w:val="dotted" w:sz="24" w:space="1" w:color="000000"/>
        </w:pBdr>
        <w:shd w:fill="FFFFFF" w:val="clear"/>
        <w:tabs>
          <w:tab w:val="clear" w:pos="708"/>
          <w:tab w:val="left" w:pos="312" w:leader="none"/>
          <w:tab w:val="left" w:pos="8460" w:leader="dot"/>
        </w:tabs>
        <w:spacing w:before="140" w:after="140"/>
        <w:ind w:left="851" w:hanging="0"/>
        <w:jc w:val="both"/>
        <w:rPr>
          <w:sz w:val="20"/>
          <w:szCs w:val="20"/>
        </w:rPr>
      </w:pPr>
      <w:r>
        <w:rPr>
          <w:sz w:val="20"/>
          <w:szCs w:val="20"/>
        </w:rPr>
        <w:t>*İNSANLAR, SEVENLERİNİN GÖNLÜNDE; ESER, HİZMET, FİKİR VE ANILARIYLA YAŞAR! KALBİ DURUNCA DEĞİL? ÖZGÜVENİ, ÜMİDİ,AMACI, HEDEFİ,HAYAT,DOĞA VE İNSANLARLA BARIŞIKLIĞI, YAŞAMA SEVİNCİ; YİTİNCE VE UNUTULUNCA, ÖLÜRMÜŞ!</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YÖRÜK MEZARLIĞININ,KUZ YAKASINDAKİ KABRİMİN-KURGANIN;BALBAL-KEZERTAŞI YAZISI**</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                                  </w:t>
      </w:r>
      <w:r>
        <w:rPr>
          <w:sz w:val="20"/>
          <w:szCs w:val="20"/>
        </w:rPr>
        <w:t xml:space="preserve">*  B İ S M İ L L A H İ R R A H M A N İ R R A H İ M:       ESİRGEYEN, BAĞIŞLAYAN,  SEVGİ VE MERHAMETİ SONSUZ, ALLAHIN ADIYLA** </w:t>
      </w:r>
    </w:p>
    <w:p>
      <w:pPr>
        <w:pStyle w:val="Normal"/>
        <w:shd w:fill="FFFFFF" w:val="clear"/>
        <w:tabs>
          <w:tab w:val="clear" w:pos="708"/>
          <w:tab w:val="left" w:pos="312" w:leader="none"/>
          <w:tab w:val="left" w:pos="8460" w:leader="dot"/>
        </w:tabs>
        <w:spacing w:before="140" w:after="140"/>
        <w:ind w:left="851" w:hanging="0"/>
        <w:jc w:val="both"/>
        <w:rPr>
          <w:sz w:val="20"/>
          <w:szCs w:val="20"/>
        </w:rPr>
      </w:pPr>
      <w:r>
        <w:rPr>
          <w:sz w:val="20"/>
          <w:szCs w:val="20"/>
        </w:rPr>
        <w:t xml:space="preserve">                                                   </w:t>
      </w:r>
      <w:r>
        <w:rPr>
          <w:sz w:val="20"/>
          <w:szCs w:val="20"/>
        </w:rPr>
        <w:t>H Ü V E L          B A K İ</w:t>
      </w:r>
    </w:p>
    <w:p>
      <w:pPr>
        <w:pStyle w:val="Normal"/>
        <w:shd w:fill="FFFFFF" w:val="clear"/>
        <w:tabs>
          <w:tab w:val="clear" w:pos="708"/>
          <w:tab w:val="left" w:pos="312" w:leader="none"/>
          <w:tab w:val="left" w:pos="8460" w:leader="dot"/>
        </w:tabs>
        <w:spacing w:before="140" w:after="140"/>
        <w:ind w:left="851" w:hanging="0"/>
        <w:jc w:val="both"/>
        <w:rPr/>
      </w:pPr>
      <w:r>
        <w:rPr>
          <w:sz w:val="20"/>
          <w:szCs w:val="20"/>
        </w:rPr>
        <w:t xml:space="preserve">                                                        </w:t>
      </w:r>
      <w:r>
        <w:rPr>
          <w:sz w:val="20"/>
          <w:szCs w:val="20"/>
        </w:rPr>
        <w:t xml:space="preserve">( 1950      -     2002 )   </w:t>
      </w:r>
    </w:p>
    <w:p>
      <w:pPr>
        <w:pStyle w:val="Normal"/>
        <w:rPr>
          <w:sz w:val="20"/>
          <w:szCs w:val="20"/>
        </w:rPr>
      </w:pPr>
      <w:r>
        <w:rPr>
          <w:sz w:val="20"/>
          <w:szCs w:val="20"/>
        </w:rPr>
      </w:r>
    </w:p>
    <w:p>
      <w:pPr>
        <w:pStyle w:val="Normal"/>
        <w:rPr>
          <w:sz w:val="20"/>
          <w:szCs w:val="20"/>
        </w:rPr>
      </w:pPr>
      <w:r>
        <w:rPr>
          <w:sz w:val="20"/>
          <w:szCs w:val="20"/>
        </w:rPr>
        <w:t xml:space="preserve">TÜRKİYEDE, ALİ KEZER ADIYLA; BİLİNİP, YAŞADIM. </w:t>
      </w:r>
    </w:p>
    <w:p>
      <w:pPr>
        <w:pStyle w:val="Normal"/>
        <w:rPr/>
      </w:pPr>
      <w:r>
        <w:rPr>
          <w:sz w:val="20"/>
          <w:szCs w:val="20"/>
        </w:rPr>
        <w:t>TANRININ; VARLIĞI, BİRLİĞİ VE KURAN’INA İNANDIM.</w:t>
      </w:r>
    </w:p>
    <w:p>
      <w:pPr>
        <w:pStyle w:val="Normal"/>
        <w:rPr>
          <w:sz w:val="20"/>
          <w:szCs w:val="20"/>
        </w:rPr>
      </w:pPr>
      <w:r>
        <w:rPr>
          <w:sz w:val="20"/>
          <w:szCs w:val="20"/>
        </w:rPr>
      </w:r>
    </w:p>
    <w:p>
      <w:pPr>
        <w:pStyle w:val="Normal"/>
        <w:rPr>
          <w:sz w:val="20"/>
          <w:szCs w:val="20"/>
        </w:rPr>
      </w:pPr>
      <w:r>
        <w:rPr>
          <w:sz w:val="20"/>
          <w:szCs w:val="20"/>
        </w:rPr>
        <w:t>TÜRK – KARLUK -  HONAMLI İDİ; SOYUM, SOPUM.</w:t>
      </w:r>
    </w:p>
    <w:p>
      <w:pPr>
        <w:pStyle w:val="Normal"/>
        <w:rPr>
          <w:sz w:val="20"/>
          <w:szCs w:val="20"/>
        </w:rPr>
      </w:pPr>
      <w:r>
        <w:rPr>
          <w:sz w:val="20"/>
          <w:szCs w:val="20"/>
        </w:rPr>
        <w:t>ÖMÜR BİTTİ, YARATICININ RAHMETİNE KAVUŞTUM.</w:t>
      </w:r>
    </w:p>
    <w:p>
      <w:pPr>
        <w:pStyle w:val="Normal"/>
        <w:rPr>
          <w:sz w:val="20"/>
          <w:szCs w:val="20"/>
        </w:rPr>
      </w:pPr>
      <w:r>
        <w:rPr>
          <w:sz w:val="20"/>
          <w:szCs w:val="20"/>
        </w:rPr>
      </w:r>
    </w:p>
    <w:p>
      <w:pPr>
        <w:pStyle w:val="Normal"/>
        <w:rPr>
          <w:sz w:val="20"/>
          <w:szCs w:val="20"/>
        </w:rPr>
      </w:pPr>
      <w:r>
        <w:rPr>
          <w:sz w:val="20"/>
          <w:szCs w:val="20"/>
        </w:rPr>
        <w:t>OKUNUP, ONANMADI, BİR İŞE YARAMADI; YAZDIKLARIM.</w:t>
      </w:r>
    </w:p>
    <w:p>
      <w:pPr>
        <w:pStyle w:val="Normal"/>
        <w:rPr>
          <w:sz w:val="20"/>
          <w:szCs w:val="20"/>
        </w:rPr>
      </w:pPr>
      <w:r>
        <w:rPr>
          <w:sz w:val="20"/>
          <w:szCs w:val="20"/>
        </w:rPr>
        <w:t>KÖTÜ MAL, SAHİBİNİNMİŞ? DEĞER  BULMADI, GÖRÜŞLERİM.</w:t>
      </w:r>
    </w:p>
    <w:p>
      <w:pPr>
        <w:pStyle w:val="Normal"/>
        <w:rPr>
          <w:sz w:val="20"/>
          <w:szCs w:val="20"/>
        </w:rPr>
      </w:pPr>
      <w:r>
        <w:rPr>
          <w:sz w:val="20"/>
          <w:szCs w:val="20"/>
        </w:rPr>
      </w:r>
    </w:p>
    <w:p>
      <w:pPr>
        <w:pStyle w:val="Normal"/>
        <w:rPr/>
      </w:pPr>
      <w:r>
        <w:rPr>
          <w:sz w:val="20"/>
          <w:szCs w:val="20"/>
        </w:rPr>
        <w:t>BOŞA GİTTİ; EMEK, ZAMAN VE ÖĞRENDİKLERİM.</w:t>
      </w:r>
    </w:p>
    <w:p>
      <w:pPr>
        <w:pStyle w:val="Normal"/>
        <w:rPr/>
      </w:pPr>
      <w:r>
        <w:rPr>
          <w:sz w:val="20"/>
          <w:szCs w:val="20"/>
        </w:rPr>
        <w:t>DÜN YİTTİ, GÜN BİTTİ! YARINDA KALDI,HEP ÜMİTLERİM.</w:t>
      </w:r>
    </w:p>
    <w:p>
      <w:pPr>
        <w:pStyle w:val="Normal"/>
        <w:rPr>
          <w:sz w:val="20"/>
          <w:szCs w:val="20"/>
        </w:rPr>
      </w:pPr>
      <w:r>
        <w:rPr>
          <w:sz w:val="20"/>
          <w:szCs w:val="20"/>
        </w:rPr>
      </w:r>
    </w:p>
    <w:p>
      <w:pPr>
        <w:pStyle w:val="Normal"/>
        <w:rPr>
          <w:sz w:val="20"/>
          <w:szCs w:val="20"/>
        </w:rPr>
      </w:pPr>
      <w:r>
        <w:rPr>
          <w:sz w:val="20"/>
          <w:szCs w:val="20"/>
        </w:rPr>
        <w:t>ÜMİDİM, HEVESİM, İDEALİM, YAPACAKLARIM ÇOKTU.</w:t>
      </w:r>
    </w:p>
    <w:p>
      <w:pPr>
        <w:pStyle w:val="Normal"/>
        <w:rPr/>
      </w:pPr>
      <w:r>
        <w:rPr>
          <w:sz w:val="20"/>
          <w:szCs w:val="20"/>
        </w:rPr>
        <w:t>GERÇEKLEŞTİREMEDEN; BİR BİR, KAR FIRTINASI, AYAZ  VURDU.</w:t>
      </w:r>
    </w:p>
    <w:p>
      <w:pPr>
        <w:pStyle w:val="Normal"/>
        <w:rPr>
          <w:sz w:val="20"/>
          <w:szCs w:val="20"/>
        </w:rPr>
      </w:pPr>
      <w:r>
        <w:rPr>
          <w:sz w:val="20"/>
          <w:szCs w:val="20"/>
        </w:rPr>
      </w:r>
    </w:p>
    <w:p>
      <w:pPr>
        <w:pStyle w:val="Normal"/>
        <w:rPr>
          <w:sz w:val="20"/>
          <w:szCs w:val="20"/>
        </w:rPr>
      </w:pPr>
      <w:r>
        <w:rPr>
          <w:sz w:val="20"/>
          <w:szCs w:val="20"/>
        </w:rPr>
        <w:t>YAŞANMAMIŞ, BOŞAGEÇEN, BİR ÖMRE RAĞMEN; HEP HAYAL KURDUM,</w:t>
      </w:r>
    </w:p>
    <w:p>
      <w:pPr>
        <w:pStyle w:val="Normal"/>
        <w:rPr/>
      </w:pPr>
      <w:r>
        <w:rPr>
          <w:sz w:val="20"/>
          <w:szCs w:val="20"/>
        </w:rPr>
        <w:t>KENDİMİ ALDATIP, YILLARCA, BOŞ BİR ÜMİT İÇİN; AYAKTA DURDU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NE ÜSTTE MAVİ GÖK ÇÖKTÜ, NE YAĞIZ YER YARILDI; BİLİNMEZDEN ÇEKİNİP, KORKTUM,</w:t>
      </w:r>
    </w:p>
    <w:p>
      <w:pPr>
        <w:pStyle w:val="Normal"/>
        <w:rPr/>
      </w:pPr>
      <w:r>
        <w:rPr>
          <w:sz w:val="20"/>
          <w:szCs w:val="20"/>
        </w:rPr>
        <w:t>NE TİTREYİP, KENDİ ÖZÜME DÖNDÜM, NE HALKIMA; ÖRNEK, ÖNCÜ,ÖNDER,UYARICI OLDUM.</w:t>
      </w:r>
    </w:p>
    <w:p>
      <w:pPr>
        <w:pStyle w:val="Normal"/>
        <w:rPr>
          <w:sz w:val="20"/>
          <w:szCs w:val="20"/>
        </w:rPr>
      </w:pPr>
      <w:r>
        <w:rPr>
          <w:sz w:val="20"/>
          <w:szCs w:val="20"/>
        </w:rPr>
      </w:r>
    </w:p>
    <w:p>
      <w:pPr>
        <w:pStyle w:val="Normal"/>
        <w:rPr>
          <w:sz w:val="20"/>
          <w:szCs w:val="20"/>
        </w:rPr>
      </w:pPr>
      <w:r>
        <w:rPr>
          <w:sz w:val="20"/>
          <w:szCs w:val="20"/>
        </w:rPr>
        <w:t>AKLEDİP, DÜŞÜNÜP, SORGULAYIP, YARGILAYIP; BİLİNÇLİ,İLKELİ OLAMADIM,</w:t>
      </w:r>
    </w:p>
    <w:p>
      <w:pPr>
        <w:pStyle w:val="Normal"/>
        <w:rPr/>
      </w:pPr>
      <w:r>
        <w:rPr>
          <w:sz w:val="20"/>
          <w:szCs w:val="20"/>
        </w:rPr>
        <w:t>GEÇMİŞİN PİŞMANLIĞI, ÜZÜNTÜSÜ, GELECEĞİN KAYGISINI; SİLKİP ATAMADIM.</w:t>
      </w:r>
    </w:p>
    <w:p>
      <w:pPr>
        <w:pStyle w:val="Normal"/>
        <w:rPr>
          <w:sz w:val="20"/>
          <w:szCs w:val="20"/>
        </w:rPr>
      </w:pPr>
      <w:r>
        <w:rPr>
          <w:sz w:val="20"/>
          <w:szCs w:val="20"/>
        </w:rPr>
      </w:r>
    </w:p>
    <w:p>
      <w:pPr>
        <w:pStyle w:val="Normal"/>
        <w:rPr/>
      </w:pPr>
      <w:r>
        <w:rPr>
          <w:sz w:val="20"/>
          <w:szCs w:val="20"/>
        </w:rPr>
        <w:t>BU DÜNYADA; MAKAM,ZEVK,GÜLÜŞ,MUTLULUK;HEP GEÇİCİ VE YALANMIŞ, ALDANDIM?</w:t>
      </w:r>
    </w:p>
    <w:p>
      <w:pPr>
        <w:pStyle w:val="Normal"/>
        <w:rPr/>
      </w:pPr>
      <w:r>
        <w:rPr>
          <w:sz w:val="20"/>
          <w:szCs w:val="20"/>
        </w:rPr>
        <w:t>YOKSUNLUK, DERT, HASTALIK, ÖLÜM; HEP GERÇEK VE UMUT YAKANMIŞ, ANLADIM?</w:t>
      </w:r>
    </w:p>
    <w:p>
      <w:pPr>
        <w:pStyle w:val="Normal"/>
        <w:rPr>
          <w:sz w:val="20"/>
          <w:szCs w:val="20"/>
        </w:rPr>
      </w:pPr>
      <w:r>
        <w:rPr>
          <w:sz w:val="20"/>
          <w:szCs w:val="20"/>
        </w:rPr>
      </w:r>
    </w:p>
    <w:p>
      <w:pPr>
        <w:pStyle w:val="Normal"/>
        <w:rPr>
          <w:sz w:val="20"/>
          <w:szCs w:val="20"/>
        </w:rPr>
      </w:pPr>
      <w:r>
        <w:rPr>
          <w:sz w:val="20"/>
          <w:szCs w:val="20"/>
        </w:rPr>
        <w:t>HAYALLER; HATA, YANLIŞLA; SORUNA, ÜZÜNTÜYE  DÖNDÜ,</w:t>
      </w:r>
    </w:p>
    <w:p>
      <w:pPr>
        <w:pStyle w:val="Normal"/>
        <w:rPr>
          <w:sz w:val="20"/>
          <w:szCs w:val="20"/>
        </w:rPr>
      </w:pPr>
      <w:r>
        <w:rPr>
          <w:sz w:val="20"/>
          <w:szCs w:val="20"/>
        </w:rPr>
        <w:t>BAŞARISIZLIK, PİŞMANLIKLA; GÜVEN, UMUT, SOLUP, ÖLDÜ!</w:t>
      </w:r>
    </w:p>
    <w:p>
      <w:pPr>
        <w:pStyle w:val="Normal"/>
        <w:rPr>
          <w:sz w:val="20"/>
          <w:szCs w:val="20"/>
        </w:rPr>
      </w:pPr>
      <w:r>
        <w:rPr>
          <w:sz w:val="20"/>
          <w:szCs w:val="20"/>
        </w:rPr>
      </w:r>
    </w:p>
    <w:p>
      <w:pPr>
        <w:pStyle w:val="Normal"/>
        <w:rPr/>
      </w:pPr>
      <w:r>
        <w:rPr>
          <w:sz w:val="20"/>
          <w:szCs w:val="20"/>
        </w:rPr>
        <w:t>HEP HAYAL İDİ; ONCA HATA, YANLIŞA  RAĞMEN; SERAPLAŞMIŞ  HAYATI, HAYALİ?</w:t>
      </w:r>
    </w:p>
    <w:p>
      <w:pPr>
        <w:pStyle w:val="Normal"/>
        <w:rPr>
          <w:sz w:val="20"/>
          <w:szCs w:val="20"/>
        </w:rPr>
      </w:pPr>
      <w:r>
        <w:rPr>
          <w:sz w:val="20"/>
          <w:szCs w:val="20"/>
        </w:rPr>
        <w:t>HAYALLE GELİP, HAYAL KIRIKLIĞI VE UMUTSUZLUKTA; YİTİP GİTTİ,  HAY*ALİ!</w:t>
      </w:r>
    </w:p>
    <w:p>
      <w:pPr>
        <w:pStyle w:val="Normal"/>
        <w:rPr>
          <w:sz w:val="20"/>
          <w:szCs w:val="20"/>
        </w:rPr>
      </w:pPr>
      <w:r>
        <w:rPr>
          <w:sz w:val="20"/>
          <w:szCs w:val="20"/>
        </w:rPr>
        <w:t xml:space="preserve"> </w:t>
      </w:r>
    </w:p>
    <w:p>
      <w:pPr>
        <w:pStyle w:val="Normal"/>
        <w:pBdr>
          <w:bottom w:val="dotted" w:sz="24"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 BU ALT SAYFAYA,BU YAZI EKLENDİ!</w:t>
      </w:r>
    </w:p>
    <w:p>
      <w:pPr>
        <w:pStyle w:val="Normal"/>
        <w:rPr/>
      </w:pPr>
      <w:r>
        <w:rPr>
          <w:sz w:val="20"/>
          <w:szCs w:val="20"/>
        </w:rPr>
        <w:t xml:space="preserve">-MÜSLÜMAN; ALLAHA, GÖNÜLDEN İNANAN, HADDİNİ BİLEN,SABIRLI,ŞÜKREDEN, BİLGİLİ, BİLİNÇLİ, İLKELİ,ÖNGÜRÜLÜ, ÖZGÜVENLİ,BARIŞÇI,DÜRÜST,CESUR,ADALETLİ,TUTUMLU (*ÇÜNKÜ ALLAH;CİMRİ VE MÜSRİFLERİ SEVMEZMİŞ!), RIZKINI; YASAL, MEŞRU İŞTEN,HELAL YOL VE YÖNTEMLE;İŞİNİ,GÖREVİNİ; YERİNDE, ZAMANINDA, GEREĞİNCE YAPARAK,  KAZANAN! GELİRİNİN İHTİYAÇ FAZLASI İLE YOKSULLARA;AÇTIĞI İŞYERİ, KURDUĞU FABRİKA, ÜRETİM YAPTIĞI TARLADA,BAHÇEDE;DÜZENLİ  İŞ,AŞ SAĞLAYAN, YADA ZEKAT,SADAKA,NAFAKA VEREN,VATANINI, NAMUSUNU, ALINTERİ MALINI; VATANSEVER, İNANÇLI,CESUR İNSANLARLA BİRLİK OLARAK;SALDIRGANA KARŞI SAVUNUP,MALI VE CANIYLA CİHAT EDEN, TAKVA EHLİ, HİKMETLİ, SALİH- SALİHA, GÜZEL AHLAK SAHİBİ,GÜVENİLİR,  İYİ,ŞEFKATLİ, MERHAMETLİ, ANLAYIŞLI, YALNIZCA ALLAHA KULLUK YAPAN;ŞEREFLİ KİŞİDİR. MÜSLÜMAN;NE ALDATIR,NEDE ALDANIR! ZULMETMEZ VE ZULME BAŞEĞMEZ! *KESİN İMANA ULAŞMAK VE GERÇEK BİR KURAN MÜSLÜMANI OLMAK İSTİYORSAN; TEK YARATICI,ALLAHIN HAK SÖZÜ; AÇIK, ANLAŞILIR, HAYAT KİTABI; KURANI KERİMİN ANLAMINI; ANA DİLİNLE, AKLEDİP DÜŞÜNEREK, GÖREV BİLEREK, 18-40 YAŞ ARASI, MUTLAKA  OKU! HOCAYA,PUROFA,İMAMA,VAİZE,MÜFTÜYE;ALLAH,ŞU AYETTE, ŞU KONUDA NE DİYOR, DİYE SORMA!AKLINI KARIŞTIRIP,BUNALIMA SOKMALARINA,SIKINTILARIN SENİ ESİR ALMASINA  İZİN VERME!  DİBCİ, RUHBAN TACİRLERİN YAZDIĞI;TAM İLMİHAL İLE ABDEST,NAMAZ VE DUA KİTAPLARINI OKUMANIN,HİÇ MADDİ VEYA PİSİKOLOJİK,RUHSAL, MORAL YARARINI GÖRDÜNMÜ?! SEN,ALLAHIN HEDİYESİ AKLINLA; ALLAHIN HAYAT KİTABI KURANDAN; NE KADAR VE  NE ANLIYORSAN;İSLAM DİNİ,SENİN İÇİN ODUR! DİNDE ZORLAMA YOKTUR. ARAP DİLİNİ BİLMİYORSAN,KURANI EZBERLEMENE,HAFIZ OLMANA GEREK YOK!ANLAMINI BİLMEDİĞİN, ALLAHIN NE BUYURDUĞUNU ANLAMADIĞIN İÇİN, HAFIZLIĞIN; NE VATANDAŞI OLDUĞUN DEVLETE,NE HALKA, NEDE SANA BİR YARARI OLMAZ! BİRDE SEN HAFIZ OLUNCAYA KADAR, GELİR GETİRİCİ BİR İŞTE ÇALIŞAMAYIP,ÜRETİM DIŞI KALIP, İNSANLARA YÜK OLACAKSIN! KURAN, HAFIZ OLUNMU DİYOR,YOKSA AYETLERİ DÜŞÜNEREK OKUYUP,İPRET ALMAMIZIMI İSTİYOR!? MÜSLÜMAN,ASLA ASALAK DEĞİLDİR,BİT KENE OLAMAZ!  ANCAK, KURANI; ANA DİLİNLE, AKLEDİP DÜŞÜNEREK,VİCDANINLA SORGULAYARAK, OKURSAN;ŞEYTANIN VESVESE VE FISILTISIYLA;  KUŞKUYA, KORKUYA  KAPILDIĞINDA, TEREDDÜT ETTİĞİNDE!,  SORUNLA KARŞILAŞIP,ÇARESİZ KALDIĞINDA; HAFIZAN VE VİCDANIN SANA; KURANIN İLGİLİ AYETİNDEKİ  ALLAHIN HÜKMÜNÜ, HEMEN HATIRLATIP,YOL GÖSTERECEKTİR! *EZBERCİLİK, İNSANIN AKLEDİP DÜŞÜNMESİ, FİKİR ÜRETMESİ,MANTIK YÜRÜTMESİ VE İCAT,KEŞİF,BULUŞ YAPMASINI ÖNLEMEKTEDİR! MÜSLÜMANLARA ,NAMAZ SURELERİNİ ÖĞRETMEK VE KURANIN ARAPÇASINI;ANLAMINI ANLAYIP,BİLMEDEN,SADECE YÜZÜNDEN  OKUTMAK İÇİN; ARAP ALFABESİ VE ARAPÇA KELİMELER EZBERLETİLİP,AKLI DONDURULDUĞUNDAN; BUZDOLABI, ÇAMAŞIR MAKİNESİ, TV, BİLGİSAYAR,CEP TELEFONU,OTOMOBİL,UÇAK,TOP,TÜFEK,FÜZE GİBİ, HİÇBİR TEKNOLOJİK ALETİ,CİHAZI; MÜSLÜMAN BİRİ, İCAT EDEMEMİŞTİR! TÜRKİYEDE UYGULANAN,KILASİK YAZILI VE SÖZLÜ SINAV SİSTEMİDE;EZBERCİLİĞE DAYANIR. BU OLUMSUZLUĞU ÖNLEMEK İÇİN BİLİM VE TEKNOLOJİDE İLERİ GİTMİŞ,GELİŞMİŞ ÜLKELER; İLKÖĞRETİM, LİSE VE ÜNİVERSİTEDE; TEST TİPİ SINAV YAPMAKTADIR!  İNSAN   BEYNİ, KENDİLİĞİNDEN; ANLADIĞINI,KAFASINA YATANI, GÖNLÜNE HOŞ GELENİ,YETENEK VE BECERİSİNE UYGUN OLANI; HAFIZASINA ALIP, YERİ GELİNCE KULLANMAKTADIR! ALLAH,HERKESE;KULLANMASI İÇİN YETERLİ AKIL, AİLESİNİ İNSANCA,SAYGIN YAŞATIP, TOPLUMSAL GÖREVİNİ, GEREĞİNCE  YÜRÜTMESİ İÇİN YETENEK, BECERİ VE BUNLARI; YASAL,MEŞRU ŞEKİLDE VE TOPLUMA YARARLI KULLANMASI İÇİN DE VİCDAN VERMİŞ! BU DÜNYANIN,GEÇİCİ BİR İMTİHAN YERİ, YOL BOYUNDAKİ DİNLENME TESİSİ OLDUĞUNU UNUTMA! BİRDE, YAŞLILARIMIZ NERDE ? BİRGÜN BİZİMDE MEZARA GİDECEĞİMİZİ, YİNE UNUTMA! ANCAK,SALDIM ÇAYIRA,MEVLAM KAYIRA,DEYİP; DÜNYA HAYATINA ASLA BOŞVERME! BİLENLE- BİLMEYEN,ÜRETİP VERENLE-ALAN, İYİYLE-KÖTÜ, ASLA BİR DEĞİLDİR! DOĞUMLA-ÖLÜM ARASINDAKİ YOLCULUĞUNDA; UYANIK VE TEDBİRLİ OL;YOKSA, ŞEYTANLAŞMIŞ İNSANLAR; BAYATLAMIŞ YEMEK YEDİRİP,ZEHİRLER! KAYNANANIN ELİNİ ÖPMEK GÜNAH,ANCAK TÜRKİYEDEKİ VİLLASINDA UYUDUĞU GECENİN;SABAH NAMAZINI MEKKEDE KILAN,ŞIHIN!?!; ELİNİ ÖPMEK SEVAP, ŞIHLA,SEYYİTLE YATMAK;YABANCI BİRİYLE  NİKAHSIZ CİNSEL İLİŞKİYE GİRMEK SAYILMAZ; ZİNA DEĞİLDİR, ŞIHA CARİYE NİYETİYLE HEDİYE ETTİĞİ KIZDAN, TORUNU OLAN, CENNETLİKTİR, 2 ALEVİ ÖLDÜREN CENNETE GİDER GİBİ,AKLA VE DİNE AYKIRI,ŞAÇMA SAPAN HURAFELERLE;  DOSDOĞRU YOLDAN SAPTIRIP;YANLIŞ,ÇIKMAZ SOKAKLARA SOKAR! PARANI SOYAR,DOLANDIRIR, AİLENİ TACİZ EDER; NE DİNLENEBİLİR, NEDE SAĞLIKLI,HUZURLU YOLCULUK YAPABİLİRSİN! DAHA ÖLMEDEN, DÜNYADA CEHENNEMİ YAŞATIRLAR! GÜL,PINAR,BİZE HUZUR VEREN,   BİR DÜNYA GÜZELLİĞİ İSE, İNSAN ŞEKLİNE BÜRÜNMÜŞ  ŞEYTAN, VEYA ŞEYTANLAŞMIŞ;YALANCI MÜNAFIKLAR, HIRSIZLAR, SAPIKLAR, MAFYA, TERÖRİSTLERDE, ACI VEREN,  BİR DÜNYA GERÇEĞİDİR! </w:t>
      </w:r>
    </w:p>
    <w:p>
      <w:pPr>
        <w:pStyle w:val="Normal"/>
        <w:rPr>
          <w:sz w:val="20"/>
          <w:szCs w:val="20"/>
        </w:rPr>
      </w:pPr>
      <w:r>
        <w:rPr>
          <w:sz w:val="20"/>
          <w:szCs w:val="20"/>
        </w:rPr>
        <w:t xml:space="preserve">- DİKKAT EDİLMESİ,UYANIK OLUNMASI GEREKEN DİĞER BİR HUSUS;HİNDİSTANI, MISIRI, İSTANBULU, BAĞDADI İŞGAL EDEN İNGİLİZLERİN, İLK İŞİ;ETKİN KOMUTANLAR İLE TOPLUMDA SAYGI GÖREN,MEŞHUR DİN ADAMLARINI,ZAAFLARINI KULLANARAK, SATIN ALMAK VE MÜSLÜMAN HALKIN; BİRLİK OLUP,İNGİLİZLERE KARŞI ÇIKIP,VATANLARINI SAVUNMALARINI, ENGELLEMEK OLMUŞTUR!  81 BİN DÜŞMAN ASKERİNİN, İŞGALİ ALTINDA KALDIĞI;1918-1923 ARASI İSTANBULDA; İNGİLİZLERLE İŞBİRLİĞİ YAPIP,HALKIN BİLİNCİNİ ZEHİRLEYEREK, ULUSAL BİRLİĞİ ENGELLEYENLERİN ÇOĞU;DİN ADAMI GÖRÜNTÜSÜNDEKİ MÜNAFIK HAİNLERDİR! ÖRNEĞİN;ŞEYHÜLİSLAM MUSTAFA SABRİ EFENDİ, DÜŞMAN İŞGALİNİ KABUL EDENE DEĞİLDE,ŞAPKA GİYENE KAFİR DİYEN, 1920’DE DAYATILAN,  SEVRİ SAVUNAN, ATATÜRK İÇİN; DİNSİZ,KATLİ CAİZDİR FETVASI VEREN;(*İSTİKLAL MAHKEMESİNCE,BU NEDENLE ASILDI!) FETVA EMİNİ, ÇORUM İSKİLİPLİ ATIF HOCA,MEVLEVİ TEKKESİ ŞEYHİ, CEMALETTİN EFGANİ,*YİNE 1919-1921 ARASI,ADANADA;İŞGALCİ FIRANSIZLARIN, BELEDİYE BAŞKANI YAPTIĞI,İŞBİRLİKÇİ MÜFTÜ VE DAHA NİCE,ŞEYTANIN EVLİYASI, SÖZDE DİN ADAMI!** ALLAHA GERÇEKTEN İNANAN, VATANSEVER HOCALARA ÖRNEK; ANKARADA RİFAT BÖREKÇİ, DENİZLİ MÜFTÜSÜ, KONYALI MEHMET VEHBİ,” KALESİNDE DÜŞMAN BAYRAĞI DALGALANAN YERDE,CUMA NAMAZI KILINMASI CAİZ DEĞİLDİR”, DİYEN; KAHRAMAN MARAŞTAKİ BİLİNÇLİ  CAMİ İMAMI, ANCAK BÖYLE AYDIN,BİLİNÇLİ,İLKELİ ALİMLER İSTİSNADIR! </w:t>
      </w:r>
    </w:p>
    <w:p>
      <w:pPr>
        <w:pStyle w:val="Normal"/>
        <w:rPr>
          <w:sz w:val="20"/>
          <w:szCs w:val="20"/>
        </w:rPr>
      </w:pPr>
      <w:r>
        <w:rPr>
          <w:sz w:val="20"/>
          <w:szCs w:val="20"/>
        </w:rPr>
        <w:t xml:space="preserve">-MÜSLÜMANLARIN, ÖZELLİKLEDE TÜRKLERİN, TEMEL DİNİ SORUNU; KURANI KERİMİN ORİJİNAL DİLİNİN ARAPÇA OLMASI VE TÜRKLERİNDE ARAPÇA BİLMEMESİDİR! KURAN İSLAMI DÜŞMANLARI VE DİNİDAR TACİRLER, DÜNYEVİ ÇIKARLARINI KORUMAK İÇİN; HALKIN DOĞRU BİLGİLENMESİ VE BİLİNÇLENMESİNİ ÖNLEMEK AMACIYLA; KURANI OKUMAK SÜNNET, KURAN OKUYANI DİNLEMEK FARZDIR, MUSHAFI ÖNÜNE KOYUP,OKUMADAN BAKMAK BİLE SEVAPTIR, KURANIN TÜRKÇESİ OLMAZ, KURAN TÜRKÇEYE ÇEVRİLEMEZ, TÜRKÇE MEAL; KURAN SAYILMAZ, TÜRKÇE KURAN MEALİNİ OKUMAYIN GİBİ,BİR SÜRÜ SAFSATA UYDURDULAR! OSMANLI DÖNEMİNDEDE; TÜRKLER, ETRAKI Bİ İTRAKTIR, TÜRKTEN; EVLİYA,İMAM,MÜÇTEHİT,ŞEYHÜLİSLAM OLMAZ, ALLAH TÜRKLERE PEYGAMBER GÖNDERMEMİŞTİR GİBİ. DİNİ HUSUSLARI BİLE ÇARPITIP,KULLANARAK, TÜRK DÜŞMANLIĞI YAPMIŞ; 1600 YILINDA, KENDİLİĞİNDEN, ARAPÇA-TÜRKÇE SÖZLÜK HAZIRLAYIP, KURANI TÜRKÇEYE ÇEVİREN, VANİ MEHMET EFENDİYİ; KURANDA BAHSİ GEÇEN ZÜLKARNEYN; TÜRKLERE GÖNDERİLEN PEYGAMBER; OĞUZ KAĞANDIR, DEDİĞİ İÇİN; İSTANBUL MEDRESESİNDEKİ GÖREVİNE SON VERİLİP, BURSAYA SÜRÜLMÜŞ VE AHRETE UĞURLANMIŞTIR! * DEDESİ HOCA OLAN BİR YAZARIN HATIRATI; ATATÜRK,TÜRKLERİN, İSLAM DİNİNİ; KAYNAĞINDAN DOĞRU VE TAM OLARAK ÖĞRENİP,GÜNLÜK YAŞAMINI, KURAN İLKELERİNE  UYGUN DÜZENLEYEBİLMESİ İÇİN;HAYAT KİTABI KURANIN; TÜRKÇEYE ÇEVRİLMESİNİ, ÖNCE MEHMET AKİF ERSOYDAN İSTEMİŞ, ONUN ÇEKİMSER KALMASI ÜZERİNE; ELMALILI HAMDİ YAZIRA, TERCÜME ETTİRMİŞTİ. KURANIN TÜRKÇEYE ÇEVRİLDİĞİNİ DUYAN,  HOCA; ARTIK BÜTÜN TÜRKLER; KURANIN TÜRKÇE ANLAMINI OKUYUP, HOCA OLUR. HOCALARIN,İMAMLARIN; BİR ÖNEMİ, SAYGINLIĞI, GEREĞİ KALMAZ, DİYE YAKINMIŞ! YAZARIN DEDESİ, TÜRKLERİN ÇOĞUNLUĞUNUN; OKUMA, KİTAP,HATIRAT YAZMA ÖZÜRLÜ, AKLEDİP DÜŞÜNMEYEN, SORGULAYIP, YARGILAMAYAN OLDUĞUNU, ÖNGÖREMEYİP, BOŞ YERE TELAŞA KAPILMIŞ! BABASININ KILMADIĞI NAMAZ,ORUÇ İÇİN ALTÜST-DEVİR- İSKAT YAPAN, ANASININ ÖLÜMÜNÜN;YEDİSİ, KIRKI, ELLİİKİSİ VE YILDÖNÜMÜNDE;DİNİN ĞEREĞİ SANARAK, HATİM İNDİRİP,YASİN, MEVLİT OKUTUP,YEMEK VERECEĞİNİ,  BİLEMEMİŞ!HALBUKİ ALLAHA İMAN İLE ALLAHA İBADET;ELİ KOLU TUTUP, AKLI BAŞINDA,YAŞARKEN,BİREYSEL, ARACISIZ, DOĞRUDAN, ALLAH İLE KUL ARASINDAKİ ÇOK ÖZEL,MANEVİ,RUHSAL,VİCDANİ,DÜŞÜNSEL İLETİŞİMDİR!  </w:t>
      </w:r>
    </w:p>
    <w:p>
      <w:pPr>
        <w:pStyle w:val="Normal"/>
        <w:rPr>
          <w:sz w:val="20"/>
          <w:szCs w:val="20"/>
        </w:rPr>
      </w:pPr>
      <w:r>
        <w:rPr>
          <w:sz w:val="20"/>
          <w:szCs w:val="20"/>
        </w:rPr>
      </w:r>
    </w:p>
    <w:p>
      <w:pPr>
        <w:pStyle w:val="Normal"/>
        <w:rPr>
          <w:sz w:val="20"/>
          <w:szCs w:val="20"/>
        </w:rPr>
      </w:pPr>
      <w:r>
        <w:rPr>
          <w:sz w:val="20"/>
          <w:szCs w:val="20"/>
        </w:rPr>
        <w:t xml:space="preserve">-FARKLI BİR DÜNYA GERCEĞİDE ULUSAL KONUDUR. SOY VE SOPCA,ULU TURANIN BİR ALPİ, İL BİLGESİ,TOMRİSİ,TÜRKAN HATUNU, VEYA TC VATANDAŞI BİR TÜRKÜM DİYORSAN; TC DEVLETİ KURUCUSU;ATATÜRKÜN; TC DEVLETİNİ, HANGİ ŞARTLARDA, NASIL KURDUĞUNU ANLAYIP, TURAN YURDUNU,VATANINI NASIL SAVUNACAĞINI, ULUSAL GÖREVİNİ; NASIL YERİNE GETİRECEĞİNİ, DOĞRU ÖĞRENMEK İÇİN; NUTUK ADLI ESERİNİ; MUTLAKA OKU! </w:t>
      </w:r>
    </w:p>
    <w:p>
      <w:pPr>
        <w:pStyle w:val="Normal"/>
        <w:rPr>
          <w:sz w:val="20"/>
          <w:szCs w:val="20"/>
        </w:rPr>
      </w:pPr>
      <w:r>
        <w:rPr>
          <w:sz w:val="20"/>
          <w:szCs w:val="20"/>
        </w:rPr>
        <w:t>-DUYMUŞSUNUZDUR; KÜRT-TÜRK KARDEŞTİR, ETLE TIRNAĞIZ, ÇANAKKALE ZAFERİNİ BİRLİKTE KAZANDIK, BİRBİRİMİZDEN KIZ ALIP VERDİK, BİZİ AYIRAMAZLAR GİBİ, BOŞ,HAMASİ SÖZLERİ,ÇOK DİNLEDİK! PEKİYİ, 1914 YILINDAN İTİBAREN;BABAN,VAN-1915, HAKKARİ, ŞEMDİNLİ,ERUH, HINIS,  KOÇGİRİ-1920, 1925-ŞEYH SAİD,AĞRI-1926,SASON-1935, DERSİM-1916 VE 1937 İSYANLARINI ÇIKARIP,1978  YILINDA 29.CU KÜRT İSYANINI BAŞLATIP, OKUL,CAMİ, ANBULANS, İŞ ARACI YAKAN,BİNLERCE TC VATANDAŞINI ÖLDÜREN,TÜRKİYE CUMHURİYETİNE; 500 MR $ AŞKIN EKONOMİK ZARAR VEREN; *pkk(* Partiya  Karkaren   Kürdistan*) TERÖR ÖRGÜTÜ MİLİTANLARI; KIZIL GEZEGEN MARSTANMI, MARDUKTANMI GELDİ! ULUSAL DEVLET KURMAK, BİR SİMGEYİ BAYRAK OLARAK BENİMSEMEK, BAĞIMSIZ OLMAK GİBİ, DÜŞÜNCE VE KAVRAMLAR; OKUMAKLAMI KAZANILIYOR, ZENGİNLİK DÜZEYİ YÜKSELİNCEMİ ORTAYA ÇIKIYOR VEYA DOĞUŞTAN, FITRATTANMI! DÜNYAYA BİR BAKARSAK; ANASI VEYA BABASI; ÇİNLİ, ZENCİ OLAN BİR ÇOCUK; TAŞIDIĞI KIROMOZOM,DNA,GENLER NEDENİYLE;%90 ÇİNLİ,ZENCİ OLUYOR! YAHUDİLER;  MÖ 1400,MÖ 650 VE MS 70-100 YILINDA OLMAK ÜZERE; KUDÜSTEN,ENAZ 3 DEFA SÜRÜLÜP; MEKKE,MEDİNE, AFRİKA, MISIR, İRAN,IRAK, ANADOLU,RUSYA,HATTA İSPANYA,ALMANYA,POLONYA ÜLKELERİNE,ZORLA GÖÇETTİRİLMİŞ! ANCAK YAHUDİLER, NE ANADİLİNİ, NE ALFABESİNİ, NE IRKİ ÖZELLİĞİNİ, NEDE KÜLTÜRÜNÜ, İNANCINI HİÇ KAYBETMEMİŞ! GİTTİĞİ ÜLKELERDE, BİRLİK,BERABERLİK VE DAYANIŞMAYLA; O ÜLKELERİN, ZENGİN İŞ ADAMLARI, HATTA ÜST YÖNETİCLERİ, ALİMLERİ BİLE OLMUŞ! TÜRKİYEDEKİ YAHUDİLERİN ÇOĞU;1492 YILINDA İSPANYADAN GETİRİLMİŞ! ŞEYHÜLİSLAM VE TARİKAT LİDERLERİNİN ÇOĞU, İSLAM DİNİNE GEÇMİŞ YAHUDİLER!  1900 YILINDAN SONRA, TEKRAR KUDÜSE YERLEŞMEYE BAŞLAMIŞLAR; 1914 YILINDA ÖRGÜTLENİP, GÖÇLERİ DÜZENLEYİP,TEŞVİK EDİP, BELİRLİ BİR NÜFUS VE GÜCE ULAŞINCA; ABD DESTEĞİYLE,1948 YILINDA İSRAİL DEVLETİNİ KURMUŞ,ARAP –İSRAİL SAVAŞINI;ADANA- İNCİRLİK ÜSSÜNDEKİ NATO UÇAKLARININ DESTEĞİYLE KAZANMIŞLARDIR! ARAPLARIN, TÜRKLERE DÜŞMANLIĞININ BİR NEDENİDE; 1517 YILINDA HİLAFETİN ARAPLARDAN ALINMASI VE İNCİRLİK-NATO ÜSSÜNDEN, İSRAİLE;askeri DESTEK VERİLMESİDİR! YAHUDİLER,ULUSAL VE DİNİ KİMLİĞİNİ KORUMUŞ! PEKİYİ, KÜRTLER VEYA TÜRKLER, NİÇİN ULUSAL KİMLİĞİNİ, ANADİLİNİ,  MİLLET OLMA BİLİNCİNİ YİTİRSİN!? ROMAN-ÇİNGENELERDE; ANADOLU, RUSYA,BALKANLAR VE AVRUPAYA DAĞILMASINA, BİLİNEN DÖNEMLERDE BİR DEVLET KURAMAMASINA RAĞMEN; ROMAN KİMLİĞİNİ, ULUSAL KÜLTÜRÜNÜ YAŞATIP, ETNİK YAPISINI KORURKEN; TÜRKLER NİÇİN, TÜRKLÜĞÜNÜ, TÜRKÇEYİ UNUTUP, KÜRTLEŞİYOR, VEYA KÜRTLER ASİMİLE OLUP, TÜRKLEŞİYOR? TÜRK – KÜRT KARDEŞSE, TC VATANDAŞI, KÜRT KÖKENLİ ANNE-BABA; OĞLUNUN-KIZININ;pkk-kck-pyd-ypg-peşmerge-pejak ve daeş,ışıd gibi terör örgütlerine katılmasına ve Türkiyeye zarar vermesine, niçin izin veriyor? Çatışmada ölen,terörist oğluna, neden tören düzenliyor? BANA SAÇMALIYORSUN DİYEN, TÜRKLER; CEKETİNİN YAKASINA AYYILDIZLI ROZET,BOYNUNA TÜRK OLDUĞUNU GÖSTEREN KOLYE TAKSIN VEYA ARABASINA TÜRK BAYRAĞI ASIP, SÖZDE,HUKUKEN TC DEVLETİ TOPRAĞI, TÜRKİYEYE BAĞLI İLLER OLAN;DİYARBAKIRA, HAKKARİYE, MUŞA,TUNCELİYE GİDİP,GEZSİN, HATTA İŞ KURUP,İŞYERİ AÇIP,PARA KAZANSIN!!!! Hiç korkuya kapılmadan,İstanbul,Bursa,Denizli, Antalyaya göçedip,yerleşen ve çok para kazanan, sayısız Kürt İşadamı var!!!!</w:t>
      </w:r>
    </w:p>
    <w:p>
      <w:pPr>
        <w:pStyle w:val="Normal"/>
        <w:rPr/>
      </w:pPr>
      <w:r>
        <w:rPr>
          <w:sz w:val="20"/>
          <w:szCs w:val="20"/>
        </w:rPr>
        <w:t xml:space="preserve">-DEDESİ DERSİM İSYANINA KATILAN VE ASİMİLE OLSUN DİYE BATIYA ZORUNLU GÖÇETTİRİLİP,İSKAN EDİLEN, BİR KÜRT AİLENİN OĞLU;BİR YOKSUL TÜRK KADINLA EVLENDİRİLİYOR! BUNDAN DOĞAN ÇOCUKLAR,HEP OKUYOR! BEN KÜRDÜM DEMEYEN, NORMAL KAMU GÖREVLERİNE GETİRİLİYOR! KÜRDÜM DİYENE İSE, DOĞULU MV VE BAKANLAR, SAHİP ÇIKIP,KAMUDAKİ EN ÜST GÖREVLERE YÜKSELTİLİYOR. ODA ATAMALARDA, HEP KÜRT KÖKENLİ KİŞİLERE DESTEK OLUYOR! KÜRTLER, AKRABALIK, HEMŞEHRİLİK VE IRKİ BAĞLARINA, SAHİP ÇIKIP,DESTEKLEYİP,KORUYUP,BİRBİRİNİ KOLLUYOR! BU DUYGU VE DAVRANIŞ, TÜRKLERDE YOK! DAYANIŞMA VE KAYIRMA, BİRDE TARİKAT VE CEMATLARDA VAR. ÖRNEĞİN FETÖCÜ DİYE; 15 TEMMUZ 2016-2018 ARASI;KAMUDAN 140 BİN MEMUR ATILDI VE 40 BİNİ TUTUKLANDI! 1983-2015 DÖNEMİNDE, FETÜCÜ OLMAYAN;NE HAKİM, NE PUROF, NE VALİ, NE ELÇİ,HATTA ALBAY BİLE YAPILMIYORDU!! ESKİDENDE DÖNEMİNE GÖRE;MASON,KOMÜNİST,YADA ALEVİ OLMAK, YANİ KURAN MÜSLÜMANI VE ULUSALCI TÜRK OLMAMAK GEREKİYORDU!? NERDEN NEREYE!? 1944 yılından sonra, HÜKÜMET DİYE, TC VATANDAŞLARININ BAŞINA,YILDIRIM DÜŞTÜĞÜ, AKLA ZİYAN İŞLERİN DÖNDÜĞÜ BİR ÜLKEDE, HIRSIZIN SOYMASI,SAPIĞIN TECAVÜZÜ, DOLANDIRICININ DOLANDIRMASI,TERÖRİSTİN ÖLDÜRMESİNE KARŞI;MUSKA YAPTIRIP,ÜZERLİK TÜTÜDÜP, KURŞUN DÖKTÜRÜP, IRAK VE SURİYEDE YAŞANAN; ARAP BAHARININ, BİZEDE GELECEĞİ GÜNÜ, KURBANLIK KOYUN MİSALİ BEKLİYORUZ!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ÜRKİYE  CUMHURİYETİ  DEVLETİ  KURUCUSU, TÜRKLERE  ÖNDERLİK, ÖNCÜLÜK YAPAN; *İSLAM DİNİNİN, TEK KAYNAĞI, İLAHİ HAYAT KİTABI;KURANI KERİMİ; TÜRKLER, OKUYUP,ÖĞRENİP,AKLEDİP DÜŞÜNÜP, ANLAYIP,BİLGİLENİP,BİLİNÇLENİP; GÜNLÜK YAŞAMINDA REHBER EDİNİP, UYGULASINLAR DİYE; ORİJİNAL ARAPÇA YABANCI DİLİNDEN, ANA DİLİMİZ TÜRKÇEYE ÇEVİRTEN; ULUSAL BİLİNÇTE ÖRNEK,GERÇEKCİ VATANSEVER; GAZİ MUSTAFA  KEMAL ATATÜRK’TEN,  TARİHİ  ÖĞÜTLER: (*ATATÜRKE VE ANASINA HAKARET EDENLER; TÜRK MİLLETİNİN DÜŞMANLARI İLE İNSAN GÖRÜNÜMLÜ, ŞEYTANIN EVLİYALARIDIR!)</w:t>
      </w:r>
    </w:p>
    <w:p>
      <w:pPr>
        <w:pStyle w:val="Normal"/>
        <w:rPr/>
      </w:pPr>
      <w:r>
        <w:rPr>
          <w:sz w:val="20"/>
          <w:szCs w:val="20"/>
        </w:rPr>
        <w:t xml:space="preserve">“ </w:t>
      </w:r>
      <w:r>
        <w:rPr>
          <w:sz w:val="20"/>
          <w:szCs w:val="20"/>
        </w:rPr>
        <w:t xml:space="preserve">-TÜRK GENCİ, ATALARINI TANIDIKÇA, DAHA BÜYÜK İŞLER YAPMAK İÇİN, GÜÇ BULACAKTIR. </w:t>
      </w:r>
    </w:p>
    <w:p>
      <w:pPr>
        <w:pStyle w:val="Normal"/>
        <w:rPr>
          <w:sz w:val="20"/>
          <w:szCs w:val="20"/>
        </w:rPr>
      </w:pPr>
      <w:r>
        <w:rPr>
          <w:sz w:val="20"/>
          <w:szCs w:val="20"/>
        </w:rPr>
        <w:t xml:space="preserve">-EY TÜRK GENCİ; ATALARININ, BAŞARI VE ZAFERLERİYLE ÖĞÜN! , KENDİNİN VE AİLENİN, YAŞAM ŞARTLARINI; İYİLEŞTİRİP, GÜZELLEŞTİRMEK, ULUSAL AMACINI GERÇEKLEŞTİRMEK İÇİN; BİLİNÇLİ SEÇTİĞİN YOLDA, ÖNGÖRÜLÜ DAVRAN, PİLANLI VE DOĞRU ÇALIŞ! , BU HAYAT MÜCADELESİNDE; CESUR, DÜRÜST, ÖZĞÜVENLİ VE ÜSTÜN BAŞARILI  OLABİLMEK İÇİN; TÜRK MİLLETİNE VE TÜRK DEVLETİNE GÜVEN! </w:t>
      </w:r>
    </w:p>
    <w:p>
      <w:pPr>
        <w:pStyle w:val="Normal"/>
        <w:rPr>
          <w:sz w:val="20"/>
          <w:szCs w:val="20"/>
        </w:rPr>
      </w:pPr>
      <w:r>
        <w:rPr>
          <w:sz w:val="20"/>
          <w:szCs w:val="20"/>
        </w:rPr>
        <w:t>-Devletin adından, Bayrağın renginden, bana ne, diyerek; * UYUYAN MİLLETLER; YA ÖLÜR, YA KÖLE OLARAK UYANIR! (*ÖRNEĞİN;AFRİKA DEVLETLERİ,AFGANİSTAN,IRAK VE SURİYE GİBİ!)</w:t>
      </w:r>
    </w:p>
    <w:p>
      <w:pPr>
        <w:pStyle w:val="Normal"/>
        <w:rPr/>
      </w:pPr>
      <w:r>
        <w:rPr>
          <w:sz w:val="20"/>
          <w:szCs w:val="20"/>
        </w:rPr>
        <w:t xml:space="preserve">-SEN YALNIZ,KAHRAMANLIKTA VE SAVAŞÇILIKTA DEĞİL, DÜŞÜNCE VE UYGARLIKTADA, İNSANLIĞIN ONURUSUN. TARİH, KURDUĞUN UYGARLIKLARIN PARILTILARI VE BAŞARILARI İLE DOLUDUR. VARLIĞINA KÖTÜLÜĞÜ DOKUNAN  YÖNETİMLER VE TOPLUMSAL NEDENLER; BİR KAÇ YÜZYILDIR,YOLUNU KESMİŞ, YÜRÜYÜŞÜNÜ AĞIRLAŞTIRMIŞ OLSADA, ON BİN YILLIK, DÜŞÜNCE VE KÜLTÜR BİRİKİMİ, ÖZÜNDE EL DEĞMEMİŞ VE TÜKENMEZ BİR GÜÇ OLARAK YAŞIYOR. BELLEĞİNDE,BİNLERCE YILIN ANISINI TAŞIYAN TARİH; UYGARLIK ALANINDA OLMAN GEREKEN YERİ, SANA PARMAĞIYLA GÖSTERİYOR. ORAYA YÜRÜ VE YÜKSEL! BU SENİN İÇİN HEM BİR AYRICALIK, HEMDE BİR GÖREVDİR!  </w:t>
      </w:r>
    </w:p>
    <w:p>
      <w:pPr>
        <w:pStyle w:val="Normal"/>
        <w:rPr>
          <w:sz w:val="20"/>
          <w:szCs w:val="20"/>
        </w:rPr>
      </w:pPr>
      <w:r>
        <w:rPr>
          <w:sz w:val="20"/>
          <w:szCs w:val="20"/>
        </w:rPr>
      </w:r>
    </w:p>
    <w:p>
      <w:pPr>
        <w:pStyle w:val="Normal"/>
        <w:rPr>
          <w:sz w:val="20"/>
          <w:szCs w:val="20"/>
        </w:rPr>
      </w:pPr>
      <w:r>
        <w:rPr>
          <w:sz w:val="20"/>
          <w:szCs w:val="20"/>
        </w:rPr>
        <w:t>-TARİHİMİZİ İNCELEYİNİZ! TÜRK ULUSUNUN UĞRADIĞI BÜTÜN YIKIMLAR, KARŞILAŞTIĞI KÖTÜ DURUMLAR VE SIKINTILAR; HEP KENDİ ÖZ BENLİĞİNE, ULUSAL VARLIĞINA ÖNEM VERMEYİP, NEREDEN GELDİKLERİ VE NE OLDUKLARI, HANGİ SOYDAN GELDİKLERİ BELİRSİZ, BİRTAKIM KİMSELERİ; KENDİSİNE  ÖNDER YAPARAK,ONLARIN BİLİNÇSİZ BİR ARACI OLMASINDANDIR!</w:t>
      </w:r>
    </w:p>
    <w:p>
      <w:pPr>
        <w:pStyle w:val="Normal"/>
        <w:rPr>
          <w:sz w:val="20"/>
          <w:szCs w:val="20"/>
        </w:rPr>
      </w:pPr>
      <w:r>
        <w:rPr>
          <w:sz w:val="20"/>
          <w:szCs w:val="20"/>
        </w:rPr>
        <w:t>-SOVYETLER BİRLİĞİ, BİRGÜN DAĞILACAKTIR!  SOYU,SOPU, ÖZÜ, TÖRESİ BİR; TÜRK KARDEŞLERİNİZE; BU GÜNDEN HAZIRLIK YAPIP, ÖZGÜR OLDUKLARINDA; YARDIMCI VE DESTEK OLUN!”</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BİLGİLİ,BİLİNÇLİ,İLKELİ DAVRANMAK İSTEYENLERE; OKUNACAK KİTAP ÖNERİSİ:</w:t>
      </w:r>
    </w:p>
    <w:p>
      <w:pPr>
        <w:pStyle w:val="Normal"/>
        <w:rPr>
          <w:sz w:val="20"/>
          <w:szCs w:val="20"/>
        </w:rPr>
      </w:pPr>
      <w:r>
        <w:rPr>
          <w:sz w:val="20"/>
          <w:szCs w:val="20"/>
        </w:rPr>
      </w:r>
    </w:p>
    <w:p>
      <w:pPr>
        <w:pStyle w:val="Normal"/>
        <w:rPr>
          <w:sz w:val="20"/>
          <w:szCs w:val="20"/>
        </w:rPr>
      </w:pPr>
      <w:r>
        <w:rPr>
          <w:sz w:val="20"/>
          <w:szCs w:val="20"/>
        </w:rPr>
        <w:t>*ALLAH’IN, HZ MUHAMMEDİN ELÇİLİĞİ  İLE BİZE;YOL GÖSTERİCİ REHBER,DOĞRUYU YANLIŞTAN AYIRICI,UYARICI,ÖĞÜT VE VİCDANLARA MÜJDECİ OLARAK İNDİRDİĞİ,  HAYAT KİTABI; ALLAH’IN  HAK SÖZÜ, SEVGİ KAYNAĞI,  KURANI KERİMİ; ARAPÇA BİLİYORSAN, ORİJİNALİNDEN, BİLMİYORSAN ANA DİLİN TÜRKÇEYE ÇEVİRİSİNDEN, ALLAHIN KİTABI KURANIN; İLK AYETİ OLAN;İKRA-OKU  EMRİ GEREĞİNCE, AKLEDİP,DÜŞÜNEREK!,  ALLAH’IN HEDİYESİ,EMANETİ; AKLIN, VİCDANIN VE ÖZGÜR İRADENLE BİRLİKTE,SORGULAYIP, YARGILAYARAK  OKU!  KURAN TEFSİR VE MEALİNİN,SORGULANARAK OKUNMASINI, NİÇİN  ÖNERİYORUZ!  NEDENİNİ SORARSAN;VİCDANIYLA SORUNLU RUHBANLARIN, BAZI KURAN AYETLERİNİ,KURANIN RUHUNA AYKIRI TERCÜME ETMESİDİR; ÖRNEK;EŞİNİZLE ANLAŞAMIYORSANIZ, GERİ GÖTÜRÜN, UYARISINI; DÖVÜN DİYE YORUMLAMASIDIR!  ALLAH’IN KİTABI KURANDAN, NE ANLIYORSAN; SENİN İÇİN DİN ODUR! ANLADIĞINI VE SANA KOLAY GELENİ,GÜNLÜK HAYATINDA UYGULA! İSLAM DİNİNDE,ZORLUK,ZORLAMA YOKTUR!    ALLAH İLE ARANA,ARACI KOYMA! ALLAH,SANA; ŞAH DAMARINDAN DAHA YAKINDIR! HEP AYNI DÜŞÜNCEDEKİ KİŞİLERİN, KİTABINI, GAZETESİNİ OKUMAK;TEK YÖNLÜ BESLENMEK GİBİYMİŞ! DİĞER KONULARDA, İSTEDİĞİN ÇEŞİT ESERLERİ OKU! FAKAT İSLAM DİNİ KONUSUNDA; KURANDAN BAŞKA KİTAP OKUMA!  ANCAK,KURANI DOĞRU ANLAYIP, TEREDDÜTSÜZ UYGULAMAK İÇİN; BU FARKLI,  5  TÜRKÇE KURAN MEALİNİ;  BİRLİKTE VE KARŞILAŞTIRARAK, AKLIN VE VİCDANINLA,DÜŞÜNÜP,SORGULAYARAK, OKUMAN GEREKİR! *KURANI KERİM TÜRKÇE MEALLERİ:* 1)AHMET HULUSİ: KURANI KERİM ÇÖZÜMÜ, *2)R. İHSAN ELİAÇIK: YAŞAYAN KURAN, *3)MUSTAFA İSLAMOĞLU;H.K.KURAN MEALİ, *4)Pr MEHMET OKUYAN;KURAN  TEFSİRİ*5)ELMALI HAMDİ YAZIR;KURANI KERİM MEALİ.* NE DEMEK İSTEDİĞİMİN ANLAŞILMASI İÇİN ÖRNEK-MİSAL OLARAK; BU 5 MEALDEKİ; KEVSER SURESİNİN AYETLERİNİN (*FESALLİ LİRABBİKE VENHAR..!) , TERCÜMESİNE BAKIP,KARŞILAŞTIRMANIZ GEREKMEKTEDİR!</w:t>
      </w:r>
    </w:p>
    <w:p>
      <w:pPr>
        <w:pStyle w:val="Normal"/>
        <w:rPr>
          <w:sz w:val="20"/>
          <w:szCs w:val="20"/>
        </w:rPr>
      </w:pPr>
      <w:r>
        <w:rPr>
          <w:sz w:val="20"/>
          <w:szCs w:val="20"/>
        </w:rPr>
      </w:r>
    </w:p>
    <w:p>
      <w:pPr>
        <w:pStyle w:val="Normal"/>
        <w:rPr>
          <w:sz w:val="20"/>
          <w:szCs w:val="20"/>
        </w:rPr>
      </w:pPr>
      <w:r>
        <w:rPr>
          <w:sz w:val="20"/>
          <w:szCs w:val="20"/>
        </w:rPr>
        <w:t>-A. K. TÜRK DEVLETLERİ, A. AHMETBEYOĞLU, Y.Y, İST-2017</w:t>
      </w:r>
    </w:p>
    <w:p>
      <w:pPr>
        <w:pStyle w:val="Normal"/>
        <w:rPr>
          <w:sz w:val="20"/>
          <w:szCs w:val="20"/>
        </w:rPr>
      </w:pPr>
      <w:r>
        <w:rPr>
          <w:sz w:val="20"/>
          <w:szCs w:val="20"/>
        </w:rPr>
        <w:t>-ALTAY MASALLARI, İ.DİLEK, A.Y, ANK-2007</w:t>
      </w:r>
    </w:p>
    <w:p>
      <w:pPr>
        <w:pStyle w:val="Normal"/>
        <w:rPr>
          <w:sz w:val="20"/>
          <w:szCs w:val="20"/>
        </w:rPr>
      </w:pPr>
      <w:r>
        <w:rPr>
          <w:sz w:val="20"/>
          <w:szCs w:val="20"/>
        </w:rPr>
        <w:t>-BEYAZ DİŞ, J. LONDON, S.Y, İST-2016**</w:t>
      </w:r>
    </w:p>
    <w:p>
      <w:pPr>
        <w:pStyle w:val="Normal"/>
        <w:rPr>
          <w:sz w:val="20"/>
          <w:szCs w:val="20"/>
        </w:rPr>
      </w:pPr>
      <w:r>
        <w:rPr>
          <w:sz w:val="20"/>
          <w:szCs w:val="20"/>
        </w:rPr>
        <w:t>-B. TÜRK TARİHİ VE KÜLTÜRÜ, SELÇUK SİLSÜPÜR, ANK-2014*</w:t>
      </w:r>
    </w:p>
    <w:p>
      <w:pPr>
        <w:pStyle w:val="Normal"/>
        <w:rPr>
          <w:sz w:val="20"/>
          <w:szCs w:val="20"/>
        </w:rPr>
      </w:pPr>
      <w:r>
        <w:rPr>
          <w:sz w:val="20"/>
          <w:szCs w:val="20"/>
        </w:rPr>
        <w:t xml:space="preserve">-B.T. VE TÜRKLER, F.E.BORAY, O.Y, İST-2016 </w:t>
      </w:r>
    </w:p>
    <w:p>
      <w:pPr>
        <w:pStyle w:val="Normal"/>
        <w:rPr>
          <w:sz w:val="20"/>
          <w:szCs w:val="20"/>
        </w:rPr>
      </w:pPr>
      <w:r>
        <w:rPr>
          <w:sz w:val="20"/>
          <w:szCs w:val="20"/>
        </w:rPr>
        <w:t>-BOSTAN,ŞEYH SADİ ŞİRAZİ,</w:t>
      </w:r>
    </w:p>
    <w:p>
      <w:pPr>
        <w:pStyle w:val="Normal"/>
        <w:rPr>
          <w:sz w:val="20"/>
          <w:szCs w:val="20"/>
        </w:rPr>
      </w:pPr>
      <w:r>
        <w:rPr>
          <w:sz w:val="20"/>
          <w:szCs w:val="20"/>
        </w:rPr>
        <w:t>-B.ERMENİ RAPORU,M.PERİNÇEK,DKY,İST-2009</w:t>
      </w:r>
    </w:p>
    <w:p>
      <w:pPr>
        <w:pStyle w:val="Normal"/>
        <w:rPr>
          <w:sz w:val="20"/>
          <w:szCs w:val="20"/>
        </w:rPr>
      </w:pPr>
      <w:r>
        <w:rPr>
          <w:sz w:val="20"/>
          <w:szCs w:val="20"/>
        </w:rPr>
        <w:t>-DEDE KORKUT HİKAYELERİ,Ç.OLCAR, G.Y, ANKARA**</w:t>
      </w:r>
    </w:p>
    <w:p>
      <w:pPr>
        <w:pStyle w:val="Normal"/>
        <w:rPr>
          <w:sz w:val="20"/>
          <w:szCs w:val="20"/>
        </w:rPr>
      </w:pPr>
      <w:r>
        <w:rPr>
          <w:sz w:val="20"/>
          <w:szCs w:val="20"/>
        </w:rPr>
        <w:t>-ERGENEKON, N.PEKMEZCİ, E.Y, ANK-2017</w:t>
      </w:r>
    </w:p>
    <w:p>
      <w:pPr>
        <w:pStyle w:val="Normal"/>
        <w:rPr>
          <w:sz w:val="20"/>
          <w:szCs w:val="20"/>
        </w:rPr>
      </w:pPr>
      <w:r>
        <w:rPr>
          <w:sz w:val="20"/>
          <w:szCs w:val="20"/>
        </w:rPr>
        <w:t>-GÖKBÖRÜNÜN İZİNDE, A.TAŞAĞIL, K.Y, İST-2017</w:t>
      </w:r>
    </w:p>
    <w:p>
      <w:pPr>
        <w:pStyle w:val="Normal"/>
        <w:rPr>
          <w:sz w:val="20"/>
          <w:szCs w:val="20"/>
        </w:rPr>
      </w:pPr>
      <w:r>
        <w:rPr>
          <w:sz w:val="20"/>
          <w:szCs w:val="20"/>
        </w:rPr>
        <w:t>-GİZLENEN DÜNYA TARİHİ,H.Y.ÇEBİ,T.Y, ANK-2014</w:t>
      </w:r>
    </w:p>
    <w:p>
      <w:pPr>
        <w:pStyle w:val="Normal"/>
        <w:rPr>
          <w:sz w:val="20"/>
          <w:szCs w:val="20"/>
        </w:rPr>
      </w:pPr>
      <w:r>
        <w:rPr>
          <w:sz w:val="20"/>
          <w:szCs w:val="20"/>
        </w:rPr>
        <w:t>-GALATI MEŞHUR,DOĞRU B.Y, S. YALÇIN, K.K.Y, İST-2016</w:t>
      </w:r>
    </w:p>
    <w:p>
      <w:pPr>
        <w:pStyle w:val="Normal"/>
        <w:rPr>
          <w:sz w:val="20"/>
          <w:szCs w:val="20"/>
        </w:rPr>
      </w:pPr>
      <w:r>
        <w:rPr>
          <w:sz w:val="20"/>
          <w:szCs w:val="20"/>
        </w:rPr>
        <w:t>-IRAK TÜRKMENLERİ,M.ERENDOR,BOY,İST-2018</w:t>
      </w:r>
    </w:p>
    <w:p>
      <w:pPr>
        <w:pStyle w:val="Normal"/>
        <w:rPr>
          <w:sz w:val="20"/>
          <w:szCs w:val="20"/>
        </w:rPr>
      </w:pPr>
      <w:r>
        <w:rPr>
          <w:sz w:val="20"/>
          <w:szCs w:val="20"/>
        </w:rPr>
        <w:t>-KÜRŞAD, O.YENİARAS, P.Y, ANK-2017</w:t>
      </w:r>
    </w:p>
    <w:p>
      <w:pPr>
        <w:pStyle w:val="Normal"/>
        <w:rPr>
          <w:sz w:val="20"/>
          <w:szCs w:val="20"/>
        </w:rPr>
      </w:pPr>
      <w:r>
        <w:rPr>
          <w:sz w:val="20"/>
          <w:szCs w:val="20"/>
        </w:rPr>
        <w:t>-KELİLE VE DİMNE, BEYDEBA, K.Y, İST-2004 **ÇOCUKLAR İÇİN**</w:t>
      </w:r>
    </w:p>
    <w:p>
      <w:pPr>
        <w:pStyle w:val="Normal"/>
        <w:rPr/>
      </w:pPr>
      <w:r>
        <w:rPr>
          <w:sz w:val="20"/>
          <w:szCs w:val="20"/>
        </w:rPr>
        <w:t>-HEİDİ, J.SPYRİ, PY,İST-2005 * *ÇOCUKLAR İÇİN**</w:t>
      </w:r>
    </w:p>
    <w:p>
      <w:pPr>
        <w:pStyle w:val="Normal"/>
        <w:rPr>
          <w:sz w:val="20"/>
          <w:szCs w:val="20"/>
        </w:rPr>
      </w:pPr>
      <w:r>
        <w:rPr>
          <w:sz w:val="20"/>
          <w:szCs w:val="20"/>
        </w:rPr>
        <w:t>-KUTADGU BİLİĞ, Y.H.HACİP, S.Y, İST-2005</w:t>
      </w:r>
    </w:p>
    <w:p>
      <w:pPr>
        <w:pStyle w:val="Normal"/>
        <w:rPr>
          <w:sz w:val="20"/>
          <w:szCs w:val="20"/>
        </w:rPr>
      </w:pPr>
      <w:r>
        <w:rPr>
          <w:sz w:val="20"/>
          <w:szCs w:val="20"/>
        </w:rPr>
        <w:t>-METE HAN, Y.OSMAN, Y.Y, İST-2017</w:t>
      </w:r>
    </w:p>
    <w:p>
      <w:pPr>
        <w:pStyle w:val="Normal"/>
        <w:rPr>
          <w:sz w:val="20"/>
          <w:szCs w:val="20"/>
        </w:rPr>
      </w:pPr>
      <w:r>
        <w:rPr>
          <w:sz w:val="20"/>
          <w:szCs w:val="20"/>
        </w:rPr>
        <w:t>-METE HANIN OĞLU, A.H.TERZİOĞLU, A.Y, ANK-2017</w:t>
      </w:r>
    </w:p>
    <w:p>
      <w:pPr>
        <w:pStyle w:val="Normal"/>
        <w:rPr>
          <w:sz w:val="20"/>
          <w:szCs w:val="20"/>
        </w:rPr>
      </w:pPr>
      <w:r>
        <w:rPr>
          <w:sz w:val="20"/>
          <w:szCs w:val="20"/>
        </w:rPr>
        <w:t>-METE, L.AYDOĞAN, B.Y, İST-2017</w:t>
      </w:r>
    </w:p>
    <w:p>
      <w:pPr>
        <w:pStyle w:val="Normal"/>
        <w:rPr>
          <w:sz w:val="20"/>
          <w:szCs w:val="20"/>
        </w:rPr>
      </w:pPr>
      <w:r>
        <w:rPr>
          <w:sz w:val="20"/>
          <w:szCs w:val="20"/>
        </w:rPr>
        <w:t>-OĞUZ KAĞAN, O.YENİARAS, P.Y, ANK-2017</w:t>
      </w:r>
    </w:p>
    <w:p>
      <w:pPr>
        <w:pStyle w:val="Normal"/>
        <w:rPr>
          <w:sz w:val="20"/>
          <w:szCs w:val="20"/>
        </w:rPr>
      </w:pPr>
      <w:r>
        <w:rPr>
          <w:sz w:val="20"/>
          <w:szCs w:val="20"/>
        </w:rPr>
        <w:t>-ÖN TÜRK T.A,B.TUNCAY,BOY,İST-2017</w:t>
      </w:r>
    </w:p>
    <w:p>
      <w:pPr>
        <w:pStyle w:val="Normal"/>
        <w:rPr>
          <w:sz w:val="20"/>
          <w:szCs w:val="20"/>
        </w:rPr>
      </w:pPr>
      <w:r>
        <w:rPr>
          <w:sz w:val="20"/>
          <w:szCs w:val="20"/>
        </w:rPr>
        <w:t>-SAK TÜRKLERİ,B.TUNCAY,BOY,İST-2017</w:t>
      </w:r>
    </w:p>
    <w:p>
      <w:pPr>
        <w:pStyle w:val="Normal"/>
        <w:rPr>
          <w:sz w:val="20"/>
          <w:szCs w:val="20"/>
        </w:rPr>
      </w:pPr>
      <w:r>
        <w:rPr>
          <w:sz w:val="20"/>
          <w:szCs w:val="20"/>
        </w:rPr>
        <w:t>-TÜRKİSTAN TARİHİ VE MEDENİYETİ, C.ALKAN, K.Y, İST-2017</w:t>
      </w:r>
    </w:p>
    <w:p>
      <w:pPr>
        <w:pStyle w:val="Normal"/>
        <w:rPr>
          <w:sz w:val="20"/>
          <w:szCs w:val="20"/>
        </w:rPr>
      </w:pPr>
      <w:r>
        <w:rPr>
          <w:sz w:val="20"/>
          <w:szCs w:val="20"/>
        </w:rPr>
        <w:t xml:space="preserve">-TÜRKLERİN TARİHİ, M.CEYLAN, G.K.Y, ANK-2016* </w:t>
      </w:r>
    </w:p>
    <w:p>
      <w:pPr>
        <w:pStyle w:val="Normal"/>
        <w:rPr>
          <w:sz w:val="20"/>
          <w:szCs w:val="20"/>
        </w:rPr>
      </w:pPr>
      <w:r>
        <w:rPr>
          <w:sz w:val="20"/>
          <w:szCs w:val="20"/>
        </w:rPr>
        <w:t>-100 ATASÖZÜ,101 ÖYKÜ,S.BULUT,CÇY,İST-2018</w:t>
      </w:r>
    </w:p>
    <w:p>
      <w:pPr>
        <w:pStyle w:val="Normal"/>
        <w:rPr>
          <w:sz w:val="20"/>
          <w:szCs w:val="20"/>
        </w:rPr>
      </w:pPr>
      <w:r>
        <w:rPr>
          <w:sz w:val="20"/>
          <w:szCs w:val="20"/>
        </w:rPr>
        <w:t>-ÇOCUKLAR İÇİN; BUZ DEVRİ 1,2 ÇİZGİ FİLM.**</w:t>
      </w:r>
    </w:p>
    <w:p>
      <w:pPr>
        <w:pStyle w:val="Normal"/>
        <w:rPr>
          <w:sz w:val="20"/>
          <w:szCs w:val="20"/>
        </w:rPr>
      </w:pPr>
      <w:r>
        <w:rPr>
          <w:sz w:val="20"/>
          <w:szCs w:val="20"/>
        </w:rPr>
      </w:r>
    </w:p>
    <w:p>
      <w:pPr>
        <w:pStyle w:val="Normal"/>
        <w:rPr>
          <w:sz w:val="20"/>
          <w:szCs w:val="20"/>
        </w:rPr>
      </w:pPr>
      <w:r>
        <w:rPr>
          <w:sz w:val="20"/>
          <w:szCs w:val="20"/>
        </w:rPr>
        <w:t xml:space="preserve"> </w:t>
      </w:r>
    </w:p>
    <w:sectPr>
      <w:footerReference w:type="default" r:id="rId4"/>
      <w:type w:val="nextPage"/>
      <w:pgSz w:w="11906" w:h="16838"/>
      <w:pgMar w:left="1417" w:right="1417" w:gutter="0" w:header="0" w:top="1417" w:footer="708"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321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p>
                          <w:pPr>
                            <w:pStyle w:val="Footer"/>
                            <w:rPr/>
                          </w:pPr>
                          <w:r>
                            <w:rPr>
                              <w:rStyle w:val="PageNumber"/>
                            </w:rPr>
                            <w:t xml:space="preserve"> </w:t>
                          </w:r>
                        </w:p>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p>
                    <w:pPr>
                      <w:pStyle w:val="Footer"/>
                      <w:rPr/>
                    </w:pPr>
                    <w:r>
                      <w:rPr>
                        <w:rStyle w:val="PageNumber"/>
                      </w:rPr>
                      <w:t xml:space="preserve"> </w:t>
                    </w:r>
                  </w:p>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before="451" w:after="0"/>
      <w:jc w:val="center"/>
      <w:outlineLvl w:val="1"/>
    </w:pPr>
    <w:rPr>
      <w:b/>
      <w:color w:val="000000"/>
      <w:spacing w:val="4"/>
      <w:sz w:val="62"/>
      <w:szCs w:val="56"/>
    </w:rPr>
  </w:style>
  <w:style w:type="paragraph" w:styleId="Heading3">
    <w:name w:val="Heading 3"/>
    <w:basedOn w:val="Normal"/>
    <w:next w:val="Normal"/>
    <w:qFormat/>
    <w:pPr>
      <w:keepNext w:val="true"/>
      <w:widowControl w:val="false"/>
      <w:numPr>
        <w:ilvl w:val="2"/>
        <w:numId w:val="1"/>
      </w:numPr>
      <w:shd w:fill="FFFFFF" w:val="clear"/>
      <w:autoSpaceDE w:val="false"/>
      <w:spacing w:before="2242" w:after="0"/>
      <w:jc w:val="right"/>
      <w:outlineLvl w:val="2"/>
    </w:pPr>
    <w:rPr>
      <w:color w:val="000000"/>
      <w:spacing w:val="11"/>
      <w:sz w:val="81"/>
      <w:szCs w:val="75"/>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74" w:before="293" w:after="0"/>
      <w:ind w:firstLine="851"/>
      <w:jc w:val="center"/>
      <w:outlineLvl w:val="3"/>
    </w:pPr>
    <w:rPr>
      <w:b/>
      <w:bCs/>
      <w:color w:val="000000"/>
      <w:spacing w:val="5"/>
      <w:sz w:val="20"/>
      <w:szCs w:val="23"/>
    </w:rPr>
  </w:style>
  <w:style w:type="paragraph" w:styleId="Heading5">
    <w:name w:val="Heading 5"/>
    <w:basedOn w:val="Normal"/>
    <w:next w:val="Normal"/>
    <w:qFormat/>
    <w:pPr>
      <w:keepNext w:val="true"/>
      <w:widowControl w:val="false"/>
      <w:numPr>
        <w:ilvl w:val="4"/>
        <w:numId w:val="1"/>
      </w:numPr>
      <w:shd w:fill="FFFFFF" w:val="clear"/>
      <w:autoSpaceDE w:val="false"/>
      <w:ind w:firstLine="851"/>
      <w:jc w:val="center"/>
      <w:outlineLvl w:val="4"/>
    </w:pPr>
    <w:rPr>
      <w:b/>
      <w:bCs/>
      <w:color w:val="000000"/>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before="283" w:after="0"/>
      <w:ind w:right="1221" w:firstLine="851"/>
      <w:jc w:val="center"/>
      <w:outlineLvl w:val="5"/>
    </w:pPr>
    <w:rPr>
      <w:b/>
      <w:bCs/>
      <w:color w:val="000000"/>
      <w:spacing w:val="3"/>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yasam.net/" TargetMode="External"/><Relationship Id="rId3" Type="http://schemas.openxmlformats.org/officeDocument/2006/relationships/hyperlink" Target="http://www.turanim.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9:32:00Z</dcterms:created>
  <dc:creator>eRBEY</dc:creator>
  <dc:description/>
  <cp:keywords/>
  <dc:language>en-US</dc:language>
  <cp:lastModifiedBy>HP</cp:lastModifiedBy>
  <cp:lastPrinted>2004-10-30T22:37:00Z</cp:lastPrinted>
  <dcterms:modified xsi:type="dcterms:W3CDTF">2021-08-02T19:46:00Z</dcterms:modified>
  <cp:revision>283</cp:revision>
  <dc:subject/>
  <dc:title>TÜRK DÜNYASI VE</dc:title>
</cp:coreProperties>
</file>